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732761101"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984112061"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3798679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7718563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