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Shell - version 0.9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hell is a replacement for Windows' Program Manag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hell in place, Windows applications can onl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NoShell.exe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System.ini; replace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no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ndows and ru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 KidC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start Windows and run KidCad.  When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will exit and retur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ndows using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 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