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3.1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QCARD.DLL       SND0.WAV        SND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