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ZIP CODE 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Version 3.1 Released Ma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BOOK for Windows is a zip code (and city, state and area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up program.  Enter a zip code to instantly bring up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county and area code.  You can look up a zip cod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ity name and two-digit state abbreviation.  ZIP CODE BOOK support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te to and from any Windows application which supports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.  (Requires VBRUN300.D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286, 386, 486 or Pentium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GA, VGA, Super-VGA, XGA, 8514/A or compatible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use or track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0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S 3.1 (or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BRUN300.DLL (importan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areware distribution package for HOT BUTT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.EXE            ZCB.HLP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   REGISTER.FRM       READ.1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CB*.DAT (7 .DAT data files used by ZIP CODE BO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BRUN300.DLL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y not have been included if you downloaded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you print or distribute regarding this soft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Vendors and User Groups wishing to be on our distribu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ree software updates and the latest releases from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nd us information describing their organization. W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hearing from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    Ultimat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.O. Box 6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leville, IN 47334-06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AOL: UltiSoft  CIS: 71203,1301  Internet: ultimate@iquest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