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eel free to (i) upload the unregister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to any electronic bulletin board, (ii) demons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and its capabilities or (iii) give copies to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, so that others may have the opportunity to obtain a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accordance with the license terms contained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SINESS/INSTITUTION/GOVERNMENT LICENSE.  If you are a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itution or government agency, the first of the two licen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DISTRIBUTION LICENSE.  If you are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, the second of the two licenses in this file p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ICE TO USERS ("COMPANY"):  CAREFULLY REA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 AGREEMENT. COMPANY'S USE OF THIS SOFTWARE IS CONDITION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IANCE BY COMPANY WITH THE TERMS OF THIS AGREE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MAY BE EVALUATED FOR FIVE DAYS ON A ROYALTY FREE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D USE AFTER EVALUATION IS CONDITIONED UPON PAY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 OF THE NEGOTIATED LICENSE FEE SPECIFIED IN A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FROM TESS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oftware may not be distributed by Compan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side corporation, organization or government agenc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authorizes Company to use the number of copie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firmation letter from Tessler and for which Company has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 the negotiated license fee.  If the confirmation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essler indicates that Company's license is "Corporate-Wi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license will be deemed to cover copies du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by Company for use on any additional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 purchased or leased by Company during the lif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.  If Company does not obtain a confirmation letter and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licable  license fee, this license expire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day evaluatio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.      SINGLE POINT OF CONTACT.  Support for Software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ther product issues will be handled through a singl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 within the Company.  Company shall identify th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when placing its order with Tessler or Tess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ized Agent.  There will be no charge for sup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when channeled through such individual.  Suppor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other organizational areas will be billed at normal ho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.  The Software is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s and international treaty provisions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knowledges that no title to the intellectual proper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transferred to Company.  Company further acknowl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ull ownership rights to the Software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sive property of Tessler or its suppliers, and Compan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cquire any rights to the Software except as express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 in this license.  Company agrees that any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made by Company will contain the same proprietary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ppear on and in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RSE ENGINEERING.  Company  agrees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mpt, and will use its best efforts to prevent its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attempting to reverse compile, modify, transl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ED WARRANTY.  Tessler warrants that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substantially in accordance with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r a period of ninety (90) days from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sler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NY REMEDIES.  If the Software does not confo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ed warranty above ("Limited Warranty"), Tessler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ability and Company's sole and exclusive remedy shall be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option, either to (a) correct the error, (b) help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around or avoid the error or (c) authorize a refund,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Software is destroyed by Company.  The Limited Warran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d if failure of the Software has resulted from accident, ab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isapplication.  Any replacement Software will be war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e original 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OTHER WARRANTIES.  TESSLER DOES NOT WARRA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ERROR FREE.  EXCEPT FOR THE EXPRESS LIMITED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, TESSLER DISCLAIMS ALL OTHER WARRANTIES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EXPRESS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ED WARRANTIES OF MERCHANTABILITY,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AND NON 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BILITY.  In the event of invalidity of any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is license, the parties agree that such invalidity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LIABILITY FOR CONSEQUENTIAL DAMAGES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 OR ITS SUPPLIERS BE LIABLE FOR CONSEQUENTIAL,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RECT DAMAGES OF ANY KIND ARISING OUT OF THE DELIV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OR USE OF THE SOFTWARE, EVEN IF TESSL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LIABILITY FOR ANY CLAIM, WHETHER IN CONTRACT, TOR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EORY OF LIABILITY, EXCEED THE LICENSE FEE PAID B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VERNING LAW.  This Agreement will be governed by the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tate of California as they are applied to agree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into and to be performed entirely within Californi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Nations Convention on Contracts for the International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 AGREEMENT.  This Agreement together with any Tes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rmation letter constitute the entire agreement between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essler which supersedes any prior agreement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license from Tessler, or understanding, whether writ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al, relating to the subject matter of this Agreement. 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ditions of this Agreement shall apply to all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mitted to Tessler and shall supersede any diffe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terms on purchase orders from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you have any questions concer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, or if you desire to contact Tessler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write:  Tessler, 430 Canyon Woods Place  Suite A, San Ra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. 94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ICE TO SHAREWARE DISTRIBUTORS ("DISTRIBUTOR"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EFULLY READ THE FOLLOWING LEGAL AGREEMENT.  DISTRIBUTOR'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STRIBUTE THIS SOFTWARE IS CONDITIONED UPON COMPLI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WITH THE TERMS OF THIS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    LICENSE GRANT.  Tessler ("Tessler") gr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a nonexclusive, worldwide right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 code version of the unregistered versions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hareware.  This license to distribute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ditioned upon Distributor's compliance with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.  Distributor will not copy the Software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to use it in accordance with this licen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is granted no right to modify or sub licen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.  All files of this Software must be  distributed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ether, with the Software .COM and .EXE files bund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DOC file.  All Software distribution must be via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hich are either write-protected or notch less) or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mission (in which case the original archive file from Tes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used).  Distributor is prohibited from installing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on hard drives and distributing 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    NO SUB LICENSE FEE.  Distributor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customers for the Software other than a nominal fe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    COPYRIGHT.  The Software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s copyright laws and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acknowledges that no title to the intellectual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knowledges that full ownership rights to the Softwar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clusive property of Tessler or its suppliers, and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acquire any rights to the Software except as express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 in this license.  Distributor agrees that any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made by Distributor will contain the same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     REVERSE ENGINEERING.  Distributor agre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attempt, and will use its best efforts to preve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ployees from attempting to reverse compile, modify, transl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      LIMITED END USER WARRANTY.  Tessler war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TO END USERS ONLY pursuant to the terms and con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user license and no warranty is extended to Distribu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event the Software does not conform to the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d in the end user license, Tessler will provid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with a solution in accordance with the terms of the e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 Distributor agrees to provide Tessler with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ance in providing warranty assistanc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.       NO OTHER WARRANTIES.  TESSLER DOES NOT WAR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SOFTWARE IS ERROR FREE. EXCEPT FOR THE EXPRESS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NTED TO THE END USER IN THE END USER LICENSE AGREEMENT, TES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S ALL OTHER WARRANTIES WITH RESPECT TO THE SOFTWAR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RESS OR IMPLIED, INCLUDING BUT NOT LIMITED TO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ERCHANTABILITY, FITNESS FOR A PARTICULAR PURPOSE AND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RINGEMENT OF THIRD PARTY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.       SEVERABILITY.  In the event of invalid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sion of this license, the parties agree that such in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ll not affect the validity of the remaining por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.       NO LIABILITY FOR CONSEQUENTIAL DAMAGES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T SHALL TESSLER OR ITS SUPPLIERS BE LIABLE F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IDENTAL OR INDIRECT DAMAGES OF ANY KIND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VERY, PERFORMANCE OR USE OF THE SOFTWARE, EVEN IF TESS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.     GOVERNING LAW.  This Agreement will be gove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ws of the State of California as they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s to be entered into and to be performed entire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ifornia.  The United Nations Convention on Contrac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.      ENTIRE AGREEMENT.  This Agreement constit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 agreement between Distributor and Tessler which supers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rior agreement, including any prior license from Tessl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standing, whether written or oral,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you have any questions concer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, or if you desire to contact Tessler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wri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0 Canyon Woods Place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Ramon, Ca. 94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