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837144212"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36976020"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05287778"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