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978443001"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885943253"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