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489926285"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2062114281"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777338375"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758943224"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