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069936218"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59117599"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822375025"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