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313686066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3136860661"/>
      <w:bookmarkStart w:id="15" w:name="__Fieldmark__49_313686066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3136860661"/>
            <w:bookmarkStart w:id="17" w:name="__Fieldmark__54_3136860661"/>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3136860661"/>
            <w:bookmarkStart w:id="19" w:name="__Fieldmark__55_3136860661"/>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3136860661"/>
            <w:bookmarkStart w:id="21" w:name="__Fieldmark__56_3136860661"/>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3136860661"/>
            <w:bookmarkStart w:id="23" w:name="__Fieldmark__57_3136860661"/>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3136860661"/>
            <w:bookmarkStart w:id="25" w:name="__Fieldmark__58_3136860661"/>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