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437835408"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907073306"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69452221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694522213"/>
      <w:bookmarkStart w:id="15" w:name="__Fieldmark__44_3694522213"/>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694522213"/>
            <w:bookmarkStart w:id="17" w:name="__Fieldmark__49_3694522213"/>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694522213"/>
            <w:bookmarkStart w:id="19" w:name="__Fieldmark__50_3694522213"/>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694522213"/>
            <w:bookmarkStart w:id="21" w:name="__Fieldmark__51_3694522213"/>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694522213"/>
            <w:bookmarkStart w:id="23" w:name="__Fieldmark__52_3694522213"/>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694522213"/>
            <w:bookmarkStart w:id="25" w:name="__Fieldmark__53_3694522213"/>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