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3.0 Copyright (c) 1994 by Scott D. Kist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AccuSet 3.0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Accu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AccuSet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Enhanc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Windows Date Time Synchronization Utility Shareware Clock 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Version 3.0:  System Clock Enhancement Utility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precise synchronization with either the NIST/USNO/Italy/Austria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/Australian/UK/Canadian atomic clocks; commercial-quality dig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erface; Determines the accuracy of your PC's clock and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sed on its error rate; Can display the date and time for fiv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globe; Synchronization and error compensation featu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via startup parameters; Call logging; Easy to use and con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call waiting; automatic modem detection; internation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automated DST support; works with any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, 3.1 or 3.11,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yes-Compatible Modem, Visual Basic 3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0 U.S. Fund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 residents add 6% sales tax, $10.6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registered via CompuServe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um (GO SWREG).  AccuSet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Scott D. 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D West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la, PA  17025-22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