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nitor Saver Version  2.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Copyright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on Valley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7 East Paradis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enix, AZ 85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602) 375-9502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602) 375-0531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cense Agreement And Warranty Stat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 Agreement............................................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 To Copy..............................................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................................................. 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ed Warranty.............................................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Monitor Sa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Delay Time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A User Defined Delay Time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orary Delay Time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ystem Menu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 Screen Displays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An Active Screen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The Icon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 Windows Screen Blanking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Monitor Saver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oad Command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un Command.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Options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.....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nitor Save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Monitor Save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nitor Saver is being distributed as SHAREWARE and as such is NOT FR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! If you use Monitor Saver on a DAILY BASIS please suppor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 by registering your copy. Commercial user's of Monitor Saver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d to register their copy(s). We have enclosed a registration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you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 part of this manual may be reproduced in any form or by any mean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cept as described in the following license agreement or withou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ress prior written consent of Moon Valley Software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e of Monitor Saver is subject to the following term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tle To The Licensed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tle to the licensed software is NOT transferred to the end us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nd user is granted an exclusive license to use the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a SINGLE computer or computer work station. EACH computer or compu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k station must have its own licensed copy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Prot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nitor Saver is copyrighted material. It is protected by the copyright law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United States, the State of Arizona, and other proprietary righ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Moon Valley Software Inc. You may not make any changes or modific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Monitor Saver or this manual. You may not decompile, disassemble,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wise reverse-engineer the software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make copies of Monitor Saver only under the terms of the s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itled "Limited License To Copy The Licensed Softw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use Monitor Saver on a trial basis provided you do not violat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ection afforded the licensed software by the copyright laws, and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gree to the terms of the license agreement. If you use Monitor Saver o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ular basis you are required to purcha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mited License To Copy The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re granted a limited license to copy Monitor Saver ONLY FOR THE TR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OF OTHERS subject to the terms of this software license agre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condition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Monitor Saver MUST be copied in an unmodified form and MUST conta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fi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20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E.1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F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nitor Saver User's Guide                                              (i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Monitor Save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No fee, charge or other compensation may be accepted or reques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one without the express written permission of Moon Valley Soft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THIS INCLUDES ALL DISK VENDORS.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Operators of electronic bulletin board systems (Sysops) may p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 Saver for downloading by their users without written permi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AS LONG AS THE ABOVE CONDITIONS ARE MET.  A fee may be char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ccess to the BBS AS LONG AS NO SPECIFIC FEE IS CHARG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ING Monitor Saver files without first obtaining ex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permission from Moon Valley Software to charge such a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Distributors of public domain and user supported software,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vending services, may distribute copies of Monitor Saver su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above conditions ONLY AFTER OBTAINING EXPRESS WRITTEN PERMI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MOON VALLEY SOFTWARE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on Valley Software does not warrant that the licensed software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et your requirements or that the operation of the software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interrupted or error free.  The warranty does not cover any media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ation which has been subjected to damage or abuse by you or oth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oftware warranty does not cover any copy  of the licensed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has been altered or chang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IMPLIED WARRANTIES INCLUDING ANY WARRANTIES OF MERCHANTABILITY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NESS FOR A PARTICULAR PURPOSE ARE LIMITED TO THE TERM OF THE EXP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RANTIES. Some States do not allow limitations on how long an impl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ranty lasts, so the above limitat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Warrant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warranties set forth above are in lieu of any and all other express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lied warranties, whether oral, written, or implied, and the remedies 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th above are the sole and exclusive reme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mitation Of Liab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on Valley Software is not responsible for any problems or dam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used by the licensed software that may result from using the licen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. This includes, but is not limited to, computer hardwar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 software, operating systems, and any computer or compu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ssories. End user agrees to hold Moon Valley Software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mless for any problems arising from the us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nitor Saver User's Guide                                            (ii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Monitor Save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on Valley Software SHALL NOT IN ANY CASE BE LIABLE FOR ANY SPECIAL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IDENTAL, CONSEQUENTIAL, INDIRECT OR OTHER SIMILAR DAMAGES ARI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ANY BREACH OF THESE WARRANTIES EVEN IF Moon Valley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ITS AGENTS OR DISTRIBUTORS HAVE BEEN ADVISED OF THE POSSIBILITY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CH DAMAGES.  Some states do not allow the exclusion or limitat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idental or consequential damages, so the above limitation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clus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no case shall Moon Valley Software's liability exceed the license fe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id for the right to use the licensed software, or a sum no greater th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Dollar ($1.00), whichever is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bove constitutes the license agreement for Monitor Saver. It supercee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and all previous license agre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nitor Saver User's Guide                                            (iii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Monitor Save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ut Monitor Sa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nitor Saver is a screen blanking utility designed for use with Microso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 version 3.0 and above. Please take the time to read this docum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efully. Doing so will ensure that you correctly install and underst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eatures of Version 2.0b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Delay 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nitor Saver has a default delay time of 15 minutes.  If this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cceptable, no further action is requi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ting A Custom Delay 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ould like to assign Monitor Saver a different delay 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 the default, you will need to follow the steps outlined bel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)  Use the Windows Notepad and open your win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)  Add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Monitor Saver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ay=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value of X represents the time delay in minutes before Monitor Sa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lank your screen. You may assign X any value between 1 and 99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)  Save your win.ini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)  Restart Windows to invoke the new delay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ay Time For The Current Session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nitor Saver Allows you to change the delay time by selec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up from the System Menu. You can enter a delay time from 1 to 9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utes. This value will be current until you change it again or exi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ystem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ccess the Monitor Saver System Menu click on the Program Ic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enu contains the Setup and About selections. This allows you to 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new delay time without having to restore the program fir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Active Screen Displ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er may now select from 4 different active screen displa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default Monitor Saver will display a blank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the next section for setting the default screen you would lik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nitor Saver User's Guide                                              (1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Monitor Save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ock - Ic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nitor Saver displays a Window with the program icon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con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nitor Saver displays the program ic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displays a unique helical graphic ani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y user's wanted the option of having nothing displayed while the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nitor was blanked. This option displays only a blank screen when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ng The Active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change the active screen for the current Windows session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ng one of the radio buttons from the setup menu. This allows you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sily change the screen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ould like to assign Monitor Saver a different active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use as the default follow the steps outlined below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)  Use the Windows Notepad and open your win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)  Add the following to the lin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Monitor Saver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 one of the following display types after the = sig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MUST be entered as all LOWER CASE!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ock      This displays the program icon and the curre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con       This will display the program ic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      This displays a unique helical graphics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ne       This will as the name implies display a blank screen for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prefer this. This is the defaul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nitor Saver User's Guide                                              (2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Monitor Save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)  Save your win.ini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)  Restart Windows to invoke the new activ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ing The Ic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hange the icon follow the steps outlined Bel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This applies to the Desktop Icon Only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) Click on the current Monitor Saver ic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) Select File from the Program Manager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) Choose Properties from the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) You will see the Change Icon dialog contro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) Select it and Windows will prompt you for the program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ontains an icon you wish to 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) You may also enter an icon name such as mycustom.ico. Monitor Sa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now use that Icon. The Windows user's guide describes in more detai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change program icons if you have any further ques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n Windows Screen Blanking 386 COMPUTERS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using a Non Windows Program in full screen mode or in a Window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nitor Saver will blank the screen, return you to the Windows Desktop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conize your Non Window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 important to understand the following concepts concerning Non Window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lications, the DOS shell, and some Network Drivers. When you execute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se programs the following occurs. Windows turns over I/O control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 and in doing so disables its own I/O detection routines. Window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ever does NOT suspend its internal timer functions.  This is desire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many Windows Programs since they continue to receive timer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lock program is a good example as it continues to keep time even thou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 currently has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ituation presents a problem for Monitor Saver. It is receiv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r messages from Windows, but is unable to detect any keyboard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use events since DOS currently has control of those events. As a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nitor Saver will blank the screen even if you are actively us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.  This will also occur if you have placed your Non Windows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 Window by pressing Al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 important that Monitor Saver retain its ability to blank a Non Window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 to afford you with complete monitor protection.  When using the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ll or a Non Windows Program the delay time in effect will be multipl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a factor of 6. This factor will depend on the time slice settings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chosen for background processing. This provides monitor with prot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minimum interaction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nitor Saver User's Guide                                              (3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Monitor Save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setting the delay time to 99 minutes from the system menu you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ffectively extend Non Window screen blanking to a period equal to 6 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99 minutes. You will still benefit from screen blanking if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 is left on for an extended period of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ing Monitor Sa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several ways to start and use Monitor Sav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ed below are the most desireable op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The Load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win.ini file contains a line that reads load=. Change the line to 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=D:\PATHNAME\MS.EXE, where d: represents the drive and path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resents the directory in which you have placed Monitor Sav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most cases the line will read load=C:\WINDOWS\MS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should add Monitor Saver to an existing program group. Ple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 the directions in your Windows 3.0 users guide for adding program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gro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having a specific problem, or would like provide us with s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edback or comments. Please write us at the address above, or leave us ma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CIS.  Our user ID is 72200,576. Registered users will be provided with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chnical support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nitor Saver User's Guide                                              (4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