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SWAPPER DELUX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and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StartupSwapper Deluxe can be found in the hel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v2.01 changes the Windows startup screen!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creen each time you run Windows.  VBRUN200.DLL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or better required.  Shareware from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version 2.01 changes the Windows startup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un Windows, you can be greeted with a differen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sign or choosing - or use your favorite everyday!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advertising with corporate logos, family photos,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, "heavenly bodies," custom designs - whatever you'd like! 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ons of disk space by using the compact RLE format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paper needs! Includes two sample startup screen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  Requires VBRUN200.DLL, Windows 3.1, and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from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r 386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200.DLL, Microsoft's Visual Basic 2.0 Run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re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WAPPER.TXT" file.  The terms below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.  By "commercial distribution" or "com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" we mean to distribute for gain (such as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raditional shareware catalogs, trade shows, or rack ven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inform the potential commercial distributor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y have been automatically granted such a license for thei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if not, special written authorization is required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.  By commercially distributing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STARTUPSWAPPER DELUXE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the terms of this agreement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TARTUPSWAPPER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ve evaluation version of STARTUPSWAPP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3 by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y provisions.  Except to the extent expressly licensed by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CHECKBOX SOFTWARE has and reserves the exclusiv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ight, title, and interest to copy and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ight to use the Trademark "STARTUPSWAPPER DELUXE"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SOFTWARE will be sent to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CHECKBO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without special written authorization from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(NOTE: "as part of some more inclusive product o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fer to distribution via any type of BBS or the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atalog vendors of offering several program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STARTUPSWAPPER DELUX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AND DOCUMENTATION)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R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ITHOUT LIMITATION, ANY REPRESENTATIONS OR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USE OF, THE RESULTS OF, OR PERFORMANCE OF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NESS, ACCURACY, RELIABILITY, OR CURRENTNESS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USE OF THIS PACKAGE IS ASSUMED BY THE USER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 BE LIABLE FOR ANY DAMAGE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OR CONSEQUENTIAL, RESULTING FROM ANY DEFECT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CHECKBOX SOFT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OF THE USER.  Some states do not allow discla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the exclus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claimers and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se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, NJ 0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