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YRO is a 320 x 200 x 256 FLI created with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HOR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Thors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ro was built as an animation to be included with Thor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ics screen saver.  Morphics is a Windows screen saver I wro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LI/FLC animations as well as RLE, DIB and BMP images.  P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andom, Speed and other functions are also supported by 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yro.fli you'll probably also like the fish.fl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acked with Morphics.  Morphics can be foun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 in the file mrphs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irst attempts at raytraced animation was a gyrosco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imple adaptation where the center torus is ra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connected by a cross-beam.  I added some lighting, marble pi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heckered platform and VOIL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is file small the background is static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including one with clouds flying off into th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yroscope is still fascinating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...PLEASE, drop me a lin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 Thorsrud / Th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nimation was passed on to you by a friend o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r other network, please order the full Morphics screen sa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$10.00 + $2.00 S&amp;H to T H O R W A R 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H O R W A R E will send you two 3.5" 1.44Mb diskette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animations and a coupon for an upcoming release of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1.44 Mb diskettes containing all new full scree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animations by various artists / programmers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by David Thorsrud / T H O R W A R E)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Serve Graphics Developers forum (GO GRAPHDEV).    Mor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NY 320 x 200 *.fli or *.flc animation file.  (Morph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un 640 x 480 animations, but the higher resolu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your screen in the resolution windows is running.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, 1024 x 76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imations you might enjoy by T H O R W A R 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RUN.ZIP       Raytraced muscular man of steel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Y reali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LAS.ZIP      Plasma Globe.  Excellent simulated ligh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orphics or additional animations, T H O R W A R E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 H O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esham OR  9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 thorwar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uServe:  74641,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NFORMATION ARE SOLD "AS IS" AND WITHOUT WARRANT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MERCHANTABILITY OR ANY OTHER WARRANTIES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.  BECAUSE OF THE VARIOUS HARDWARE AND SOFTWAR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THIS PROGRAM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MUST ASSUME THE ENTIR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ANIMATION.  ANY LIABILITY OF THE SELLER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TO PRODUCT REPLACEMENT OR REFUND OF 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