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s of Masquerade BB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 2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v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a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querade HQ 3:620/2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DOMAIN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f all conditions are adhered to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, and no file in this package is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rograms around that actuall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They even 'give time away' to other task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y tell DesqView 'Hey, I'm not doing anything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would normally be allocated to MY ta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ask.' This means, running these DV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consume less CPU time, and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reat if these programs knew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and could give time away to Windows!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. Of course there is the 'Detect idle ti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but that really doesn't make a va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SR program around which does a good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pplications to give time away to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 3.0, although it doesn'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Windows 3.0) if the application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for a keypress, etc.  This works we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 wanted to use this program with the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'FrontDoor'. If I ran this TSR n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great! Time was given away, and all was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e only problem was that mail session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adly, with very very low transmission rat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is TSR with an option to not force a task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accessing the serial port,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peed improvement in other tasks! (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doing when it isn't doing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keypresses, and checking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V2WIN package.  DV2WIN.EXE is a TSR that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thinking they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aps calls to DesqView to give aw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ime away to Windows 3.0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up is simplicity itself. Just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WIN.EXE program is run in the task that you wish i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 put my copy in the batch file which ru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articular system, with FrontDoor running in on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another simple DOS task, in which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SI, usually I come up with a result of 10.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Win.com in my RUNBBS.BAT (ie they ar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starts up) - SI comes up with a result of 16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, everything is noticeably faster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ow down when a mail session actu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as we would want, since FrontDoo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, decides exactly when it wants to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program in this package simply show FrontDo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know about DesqView *how* to do give aw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extremely well on my syst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yours, let me know exactly what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and I will probably get back to you. 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f you let me know what the problem is, I *m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solution, this package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None. Not a sa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, and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 it make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following conditions. Your us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greemen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is package and proclaim its great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me a post-card, netmail message, smoke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-code simply telling me who you are and wher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That way I can keep track of who has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best way of letting people know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fair dea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is a fully functional BBS package,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tegration with FidoNet compatible network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the same everytime you log on, or go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onsider a package with TRUE 100%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is not sysop - definable. 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script language, that has many power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commands. It comes with several pre-writte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the power of the 'language' -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wo popular BBS packages, as well as a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nt end, that you will instantly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squerade uses less disk spac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package (run-time compres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this very moment). The main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rade.exe can run in as little as *** 85k ***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or multitasking! But remember, Masquerad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other similar programs,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uch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a FAST!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All programs in the package are all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ware. None of this fake-net business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alking to point-dumb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VATAR are fully supported, including real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VATAR windows *over the modem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is in the last stages of Beta testing -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experienced Sysops to help test such a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f you are interested, CRASH mail Masquerade 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0/251 (FidoNet), with information about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et back to you in due course. Masquerade H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ntinuous mail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ards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an Harr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4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en, 2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