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EBOOK for Windows Copyright (c) 1991 by 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Vendor, this information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istribute this program and its associated files free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charge nothing except for a small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 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BK.EXE 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BK.HLP  -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- read-me file wit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90_1.DAT   - sample cla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90_1.ATD   - sample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TXT     - sample teac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- BBS 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.VBX     - Grid interfac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K.VBX      - Windows callback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IALOG.VBX - Common dialog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B.EXE (GBxxx.EXE) file is a self extracting compressed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above files.  The GB.ZIP (GBxxx.ZIP) file also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files.  The user will also need a copy of the Visual Basic dynamic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- VBRUN300.DLL in order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clude this program in any catalogs, please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or one very similar to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vanced Windows based GradeBook for the professional educator. 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help.  Supports multiple periods per term.  No practical lim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, students or tasks.  User defined categories, opt ID#'s, tot p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ed scores, discard worst score(s), ext credit, multiple class sc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distributions with charts, progress reports, attendance, imp/ex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and font support, interim weights, reqd final scores, tea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, supplemental Word and Excel templates, much more.  Requires Win 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with 2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ussell Stevens, Member Association of Shareware Professional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