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for HHEL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ELP is Copyright (c) 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4-1803 Dougla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ctoria,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, V8T 5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(604) 384-1118  Fax: (604) 384-3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uf499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Advancement Services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: (718) 444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: (604) 384-3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is available through Email, BBS or FA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ELP is a DOS program which will display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help files without Windows (or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Windows). HHELP supports hypertext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s, keyword search, bookmarks, and multi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lectable from a menu).  You can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graphics display program to pres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rom wherever you wish in the tex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e functions and mouse sup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HELP to display your own hel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 them from within your favorit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r from within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for the evaluation release of HHELP.EXE. Th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version is fully featured with no disabled functions. If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evaluation you decide to continue to use the produ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HHELP. The cost is $35.00 (US). You will rece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VALUATION version of HHELP, a help file contain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and several useful help files which may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r with HHELP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and Government site licenses are available for H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btained for the use of HHELP in an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is a DOS program which will display Windows 3.1 form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ext mode under DOS without Windows or in a DOS bo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will read and display almost any Windows help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.EXE or HCP.EXE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supports many of the help features found in the WIN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such as jumps, popups, keyword search, book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supports text, not graphics. HHELP does not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 or non-scrolling text regions. You can, howev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spots in a help file which will trigger HHELP to load an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er program of your choice. A sample viewer with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s provided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captures the current screen when invoked, and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load a data file. In the screen and data file windows, H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s words or phrases which match those in the intern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list as the mouse is move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ick the left button on a data screen and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topic, or click the right button and go into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losest keyword phrase match. Thus you have tru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the INSTALL.EXE program supplied with HHEL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ask if it is ok to add C:\HHELP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AUTOEXEC.BAT. If this is done, all the file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HHELP can remain there. If not, you must move the files to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es in your PATH, or you must make C:\HHELP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HHELP. In any case, the HHELP.INI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HHELP for this evaluation to work, even if C:\HHELP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valuation version, all HHELP related files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C:\HHELP which will be creat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ELP related files which reside in C:\HHEL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ELP.EXE     the h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LOAD.EXE    the TSR to invoke H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LOAD.EXE    the TSR to invoke graphics view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IEW.EXE     a sample graphic viewer from A&amp;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ELP.INI     the H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.BAT        a sample batch file to load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U.BAT       a sample batch file to unload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ELP.HLP     a help file containing information on using H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AID.HLP  a sample help file for Windows or H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GIF     a sample graphic for viewing .PCX o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ELP.DOC  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HHELP with the HHEL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HHELP's Categories, Help Files, Search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ers by editing the HHELP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are located in subdirectories of your choi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[MenuPath] section in H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iles are located in subdirectories of your choi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[GraphicsPath] section in H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raphics viewer programs you will be using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iewers] section of the HHELP.INI file. You MUST have the A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HLOAD TSR programs loaded in memory for the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rough the comments in the supplied HHEL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y this file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ake advantage of loading viewers and display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reate your own help files with special hotspo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the jump or popup hotspots found in Windows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defined as words in bright magenta. Each word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out the extension, prefixed with a special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its graphic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ant Note * - In order to minimize the use of conv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, it is recommended that LIM Expanded memor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This reduces the size of the AVLOAD and HHLOA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nsiderably, since when not in use, they resid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SR programs (AVLOAD.EXE and HHLOAD.EXE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load the HHELP program whenever you press ALT+?.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m right away. To test HHELP you can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specify a help file. This will skip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.INI file. Us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ELP C:\HHELP\H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play graphics with the graphics view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VLOAD and HHLOAD into memory before starting HHELP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, HHELP may be run from the DOS command line o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+? keys, and the graphics will be displayed when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as hot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TSRs are loaded in memory (conventional or upper mem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he example in HH.BAT supplied. Each TSR takes about 1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be loaded in the order shown in the HH.BAT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the parameters shown. The must also be un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own in the HHU.BAT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HHELP program, press ALT+?. This will swa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pplication and load the HHELP program.  A mou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H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+H and H to load a HELP ON HELP help file which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navigating through the windows.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you already know how to use HHELP. The help on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nd is called HHEL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tutorial in the HELP ON HELP file to see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HHELP and return to the application, or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press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HHEL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can be started from the DOS command line o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resident HHLOAD.EXE TSR program which requires abou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f you are using the graphics display feature in H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need to load the memory resident AVLOAD.EX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need about 1400 by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HELP from the DOS command line is simply a matter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ELP command. A menu is presented from the HHEL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which allows you to select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include the name of a help file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e first menu and go immediately into the nam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While using the help file, you can press F1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help files so you can open and use more than o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is invoked by a TSR program which activates with ALT+?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pplication to EMS, XMS or DISK, capt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invoke the help facility. The HHELP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t so that a given .HLP help file is automatically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ET HHELP=FIRSTAID to invoke the FIRSTAID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the ALT+? keystrokes while under Windows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H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ies, Help Files, Search Paths and Graphics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a file called H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Find Out More About H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installed HHELP, review the HHELP.HLP help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tutorial and many helpful hints on using windows,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, search keys and other HHEL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option in the HH.BAT batch file which will let HHEL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50-line mode (if your monitor supports this mode). Sh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n the screen makes reading the tutoria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mercial programs available to assist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. ROBOHELP and Help Magician are both exampl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urpose. They create Windows help files, but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an usually be displayed by HHELP under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new and exciting shareware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you in creating Windows help files which HHELP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rocess. HHELP will process version 3.1 or la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nually create help files using Word for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manual. That method is somewhat slow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can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most Windows help files with HHELP, but the re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 is for displaying your ow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ke advantage of the quick and easy display fun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This would be a great way to turn those old 286 and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user friendly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HELP you can create help files which run on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ut do not require any changes to the applica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ELP displays the screen or any data file, you can hav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sensitive help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HELP will load graphics viewers, you can integrate hel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g or G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From 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he creator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H Disk Filer      Cross platform data compr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UNIX, DOS, OS/2, MVS, VM, VMS, V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/400, UNISYS, ICL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h provides complete ultra fast data compress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with utilities and libraries for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lbur/AT             Text editor and programmable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      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lbur/AT is very close in functionality to the mainframe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providing screen edit commands and programmable 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most completely compatible with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lbur/AT provides an English language command se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 with an interac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Control     DOS utilities for loa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Device Drivers and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 provides the ability to load and remove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programs without rebooting. Loads ramdriv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nd a host of other drivers normally used in CONFIG.S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unload them again eve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so specialists in writing and formatting help file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applications using the latest imaging and sca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tools. Please contact us to discuss your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wr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