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74676923"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606518302"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094111870"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