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924323980"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145650202"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366596437"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877332936"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2049833282"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457923681"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