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348511638"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40024255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