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imouse                           @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ted and enlarged mouse cursors for Windows 3.x     @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ed archive filename: ANIMOUS3.ZIP           @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@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distribute this program freely            @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93 Troy Beckstrom, All Rights Reserved    @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ling address: Dept. AEO,                  @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318 Second Avenue #492, Seattle, WA 98121          @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: tbeckstr@prostar.com                 @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BBS: Account #2 at Dimension Nine BBS,        @      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206)LAB-TEAM or (206)522-3980                 @   @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@  @@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@ @  @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@@   @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ouse replaces your Windows 3.x mouse cursors with     @     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interesting animated and non-animated cursors that        @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hoose.  It's a fun way to add a personized touch to      @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Windows work environment.                                @  @@@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@  @  @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ouse's enlarged cursors are helpful to people with poor   @  @  @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ion, and the motion in the animated cursors makes them      @@   @@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sier to find on a cluttered desktop.                          @  @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@  @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@   @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                                                  @    @  @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                                                    @   @@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@@@ @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stall, copy ANIMOUSE.* to your windows directory and run it       @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Program Manager's "Run..." command.  It should now be         @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 as an icon.  Double click the icon to get the settings      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 for Animouse, which allows you to change the cursors. 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ouse change the cursors every time you run Windows, choose "Install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top of the Animous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the shareware concept of try-before-you-buy.  You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ouse freely, as long as it is unmodified, and you may use Animo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rial period of 30 days.  After 30 days, if you continu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, you are expected to pay a registration fee of $1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y Beckst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t. A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18 Second Avenue #4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ttle, WA 981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 5.25 inch or 3.5 inch disk to receive the latest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, more cursors, and other programs by the same auth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