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1-800-4WEBTEC To Order Today!  (See 'ORDER.D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if you orde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its (TM) Volume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425+ pieces on 3 disks (3 1/2" 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oyalty free license for personal AND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hrink-wrapped package complete with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Manual contains printout of ENTIRE clipart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gistered version is packed with 3 disks full of imag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'800 number' order screens!  See the complete listing of a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included in the registered version at the end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llection is too big to fit on one disk, so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rest of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Bits Volume I (TM) is also available in PICT format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wners of the registered version will receive a royalty free licen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registered owners may use any of the clipart imag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private use, without further payments to Webfoot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art images may be used in publications, software, newsletters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application the user can think of (the clipart image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blished in any form as clipart, nor translated to any oth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in 24 hours of receiving your registration, Webfoot Technolog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package complete with a manual, 3 disks, and a w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(check orders must clear before sh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manual contains printouts of the entire clipart collec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manual contains a special section on how you can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art (manuals are printed in black and whit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clipart collection useful, please register!  You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ture development of more quality shareware 'try before you buy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Orders: 1-800-4WEB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708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FAX Orders: 708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WEBTEC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LIPART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contained on this disk can be used in any MS DOS 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Windows (TM) based graphics or desktop publishing program that ca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, such as WordPerfect (TM), Microsoft Word (TM),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II (TM), Adobe Photoshop (TM), Corel Draw (TM), Corel Pai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 Paintbrush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images only!  You MUST USE A PROGRAM,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, to load in and display or print the imag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load a clipart image into Microsoft Word for Windows (T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oose the 'Insert' pull-down menu.  Next, select the 'Picture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nd a window will open prompting you to enter the name of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Make sure the file type (in the lower left of the window)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'All Files (*.*)' or 'PC Paintbrush (*.pcx)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f you are using the clipart from floppy drive a: or b: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rive letter under the 'Drives' listbox in that window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pied the clipart to your hard drive, such as drive c: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a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hange the current directory (under the 'Directories' listbox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directory name where the clipart can be foun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hange the current directory by double clicking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 new set of files will appear in the 'File Name' list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the 'bear.pcx' image from Color Bits, fir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floppy drive a: or b: (this depends on your system) and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rive letter under the 'Drives' option.  Next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imals' directory name inside of the 'Directories' listbox, the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name 'bear.pcx' in the upper left under the 'File Name' list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ear.pcx' image will then be inserted into your MS Word (TM)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image into WordPerfect for Windows (TM) is a simila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'Graphics' pull-down menu.  From the 'Graphics' menu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gure' menu item.  Next, choose 'Retrieve' from the 'Figure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electing the drive letter and current directory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n MS Word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grams listed above, many other program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CX images in the Color Bits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clipart images into other graphics and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should always refer to the specific program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While loading graphics images into different program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program to program, the overall process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master one graphics program, you'll find it easier to u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DOS, MS Windows, PC Paintbrush and MS Word are trademarks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WordPerfect is a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II is a trademark of Electronic Arts.  Adobe Photosho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of Adobe Systems.  Corel Draw and Corel Paint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Corporation.  Color Bits is a trademark of Webfoot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Graphics: 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: Robert J.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ed Info Screens: Brian L. Sm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nch Version: Pascal Poc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: Susan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 Sp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son Broth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in Domi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Bits is copyrighted by Webfoot Technologi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   (Ordering Info and View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.exe       (Order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 (Order Form an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(License Agreement and 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2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ML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TO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TO2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EMB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TTAC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AD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E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E2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HEA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SIL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ST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MA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AFFE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HD2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HE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-SML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-AR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O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O2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K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SM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RE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O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CUB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   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IS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ISAR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-EMB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PAI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-EMB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INGB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SMAL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-ART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-EMB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EE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MA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SMA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UIN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SIL 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NB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2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-LAR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-ORN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-PINK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-R&amp;W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-BLK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-DEC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-LA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-BI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1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FAC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C-DEC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-SPRK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1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2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-BLU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-RE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-SM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-YE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FLA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HA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-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R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M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SM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M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P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P-EMB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NE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-SIZ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-S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RACK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HOR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WIND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RIST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ANES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-HOLLY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-ICIC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GHT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NOWF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&amp;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S3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C-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CA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E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&amp;B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2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OR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E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BI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HA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CARV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IN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BLU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DEC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PL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SI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2-P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CARV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TH  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LFDISK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5QRTDISK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1000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2000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3000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CHECK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ISK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OGO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NGBA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-SYM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A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S 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RE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SLIC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ES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CKBLK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WHO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B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LYPO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LYPO2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O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2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1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2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3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4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OLA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C&amp;HNY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ROCK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2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  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X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REGI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I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BI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I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2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AR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BA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-FRO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-SID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&amp;C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DRU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E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-P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&amp;NO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E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-EIGTH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-HALF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-QUART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EI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RS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-PIA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DRU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SC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SIN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MBON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T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JESU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NNA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F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GUY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GUY2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GUY3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B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G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NS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BOTT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2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3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LBI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L&amp;SC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TREE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LF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CON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SET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FIR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A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-SM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-BW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TAR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SM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2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CAP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2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YUK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BLANK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RED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MOK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ROSS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ROSS2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WOO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F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&amp;S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OFD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2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GYANG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-AR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-BOW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-TA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BA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2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-BA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-NE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-MI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IAMO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AR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-P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PO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2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BAG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-RAC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RUN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SWIM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WGH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&amp;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ALL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ACK 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CL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KCLOC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LA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NO0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NO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NO2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NO3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NO4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NO5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NO6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NO7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NO8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NO9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RA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IAL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CLOC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G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OLDI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WAY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WK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M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S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T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-SGN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OSTS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H-SG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UTE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-SG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-OR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ORN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-ORN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E-OR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ORN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-OR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OR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-OR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ORN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U-OR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GOL-OR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-OR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D-OR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YEL-OR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-BLU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-GOL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-GRE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-RED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-YEL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ORN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OR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L-OR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AN-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HORN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TRA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2BL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BLA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FIN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-ORN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1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2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3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ICY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RE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NGBI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NGSM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IND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DROP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LKBI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MA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YM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WVA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BL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CL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OP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DR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CK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NE   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ll these images call 1-800-4WEB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this disk and pass it on to a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