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Mon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31.08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,94 by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owerMon -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reports the battery status of your computer.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ttery into the caption of the topmost window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con. The fill level of these bitmap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level of your computer's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akes advantage of APM (Advanced Power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modern notebooks running a DOS/Windows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 Since the BIOS of these computers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status PowerMon can display the batt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werMon does no own computations but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 BIOS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need to ru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is a Windows 3.1 application. Therefore you ne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; your notebook should have a BIOS tha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 1.0 functions. If your computer's BIOS does not have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owerMon will report an error or just unknow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a battery with a 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needs 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py POWERMON.EXE in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the program to the Program Manger's Autostar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r setup copy PMSETUP.EXE and BWCC.DL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TUP manages PowerMon's WIN.INI entries, you can swi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rather than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the DLL if you have a BWCC.DLL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 directory or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itself does not use it. It's only for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use PMSETUP you do not need the D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do not want to use PMSETUP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entries in your WIN.INI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pos. VIII) you find a description of availabl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or idea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Schu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79 Wetz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ch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version of PowerM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o others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and as long as there are no chang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this program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ome manufacturer claim that their computers have an APM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fact it's not true. So I have added a sm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PMCHECK.EXE) with this distribution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a call to the APM init func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PowerMon you should run this utilit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lease note that setup changes you do either with P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editing the WIN.INI file don't affect a running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 So you will have to restart PowerMon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hanges to Pow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owerMon's WIN.IN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own values are defaul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wer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Ic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c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ap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Off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lu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Pow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Forma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erva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"hide" to any non zero value, PowerMon hides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onTop" set to a non zero value PowerMon's icon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applications (if the icon is not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"moveIcon" moves the icon to the place where it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t session (on the first start this will b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rawIcon" is set to zero, PowerMon will do no pain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. The icon will be always a full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Caption" is the same flag for caption paintings: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PowerMon will not draw in the cap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s showing informations in the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pecify an offset for PowerMon's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order to save other stuff. Set "captionOffse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ffset valu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 zero "drawPlug" value makes PowerMon painting a plu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book runs with an exter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have a color display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o draw black and white only. In that case set "drawB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ttery capacity is less or equal than "critical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PowerMon displays a critical battery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language depends on the country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Setup: it is German for Germany, Austria and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English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such a message set "criticalPower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standard icon title you ca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itleFormat" set to a value of 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 "PowerMon (100%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ormat = 1: "(100%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ormat = 2: "(100%) Powe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heckInterval" you can specify the interval whe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ctual power status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