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Saver Version 1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Random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Random Sav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Sav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Sav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Sav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Saver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av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Rando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Random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Random Sav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UTILITY BURN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r that runs other screen savers from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Rando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- Added STARTER utility, password protec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