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MAN is a 320 x 200 x 256 FLI created with Poly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THOR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Thorsr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an was built as an animation to be included with Thor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phics screen saver.  Morphics is a Windows screen saver I wrot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FLI/FLC animations as well as RLE, DIB and BMP images.  Pre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Random, Speed and other functions are also supported by Mor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runman.fli you'll probably also like the fish.fli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packed with Morphics.  Morphics can be found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 forum in the file mrphss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creating human motion.  I looked 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of animations of human motion and some of those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rrays.  Although the use of arrays is a simple approach,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it difficult to "tune" your animation for realism...thereby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needlessly complex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using arrays I decided to split the gait of my ma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distinct phases and calculate movements for each limb and 'sub-lim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phase.  To move a body part, I would rotate each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&lt;0, 0, 0&gt; based on the frame number, move it down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part between it and the torso and then attach it to that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part between it and the torso.  Then I would rotate that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nd repeat.  Does this make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worked and it allowed me to easily fine tune my man so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t was more realistic.  My first attempt was a little stiff le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 bouncing too much...but it took pretty min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 the gait to be more hu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time to complete...approximately three hours to get the basic g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simple body parts created with cylinders.  Another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to replace the cylinders with 'muscles' and a little more ti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to make minor modifications after each ren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'm working on animating a dog using these same princip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bird using these principles and some of what I lear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fish.fli that comes with Mor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would look better with a different background, but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the file smaller for downloading.  I've created versio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ck wall and other objects in the background, but it is too lar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...PLEASE, drop me a line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es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id Thorsrud / Thor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animation was passed on to you by a friend or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or other network, please order the full Morphics screen sa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$10.00 + $2.00 S&amp;H to T H O R W A R 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 H O R W A R E will send you two 3.5" 1.44Mb diskettes pa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screen animations and a coupon for an upcoming release of a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" 1.44 Mb diskettes containing all new full screen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ore animations by various artists / programmers 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s by David Thorsrud / T H O R W A R E) are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puServe Graphics Developers forum (GO GRAPHDEV).    Mor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ANY 320 x 200 *.fli or *.flc animation file.  (Morphic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run 640 x 480 animations, but the higher resolu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your screen in the resolution windows is running. 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, 1024 x 768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imations you might enjoy by T H O R W A R 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GYRO.ZIP      Gyroscope spinning in a couryard with mar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PLAS.ZIP      Plasma Globe.  Excellent simulated lighte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Morphics or additional animations, T H O R W A R E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 H O R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O Box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resham OR  97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ernet:  thorware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uServe:  74641,1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INFORMATION ARE SOLD "AS IS" AND WITHOUT WARRANTIE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MERCHANTABILITY OR ANY OTHER WARRANTIES WHE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MPLIED.  BECAUSE OF THE VARIOUS HARDWARE AND SOFTWARE ENVIRO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WHICH THIS PROGRAM MAY BE PUT, NO WARRANTY OF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IS OFFERED.  THE USER MUST ASSUME THE ENTIR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ANIMATION.  ANY LIABILITY OF THE SELLER WILL B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 TO PRODUCT REPLACEMENT OR REFUND OF PURCHASE PR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