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 this order-form to the adress shown below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49250170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k Aussendorf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Alten Kirch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65 Muenster-Hil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Winbio version 2.01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register my copy of Winbio. Thereupon I will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nclu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ign of the curves (Colors, Symbols, Thicknes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configuratoin and users'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ailed analysis of a day's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nership-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register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Winbio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: 30 German Marks (ca. 12 Pound sterling, 18 U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Winbio for commercial/professional usage (surgeries, institutions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fers the possiblity to enter as many date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ave them in a file, and to print analysi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able number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: 65 German Marks (ca. 25 Pound sterling, 38 U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ax (?)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in German Marks)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Eurochequ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Cash (send as registered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-card:  __ VISA  __ D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: _______________________    Valid till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ebit my accoun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Date : __________________________  Sign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