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40" w:after="480"/>
        <w:jc w:val="left"/>
        <w:rPr/>
      </w:pPr>
      <w:r>
        <w:rPr/>
        <w:br/>
        <w:t>Contents</w:t>
      </w:r>
    </w:p>
    <w:p>
      <w:pPr>
        <w:pStyle w:val="Contents1"/>
        <w:bidi w:val="0"/>
        <w:spacing w:before="240" w:after="4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pyright</w:t>
        <w:tab/>
        <w:t>ii</w:t>
      </w:r>
    </w:p>
    <w:p>
      <w:pPr>
        <w:pStyle w:val="Contents1"/>
        <w:bidi w:val="0"/>
        <w:spacing w:before="0" w:after="0"/>
        <w:jc w:val="left"/>
        <w:rPr/>
      </w:pPr>
      <w:r>
        <w:rPr/>
        <w:t>Microsoft Software License Agreement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i</w:t>
      </w:r>
      <w:r>
        <w:rPr/>
        <w:br/>
      </w:r>
    </w:p>
    <w:p>
      <w:pPr>
        <w:pStyle w:val="Heading2"/>
        <w:bidi w:val="0"/>
        <w:ind w:left="1080" w:right="346" w:hanging="0"/>
        <w:jc w:val="left"/>
        <w:rPr/>
      </w:pPr>
      <w:r>
        <w:rPr/>
        <w:tab/>
        <w:t>Welcome</w:t>
        <w:tab/>
        <w:t>1</w:t>
      </w:r>
    </w:p>
    <w:p>
      <w:pPr>
        <w:pStyle w:val="Contents1"/>
        <w:bidi w:val="0"/>
        <w:ind w:left="1080" w:right="346" w:hanging="0"/>
        <w:jc w:val="left"/>
        <w:rPr/>
      </w:pPr>
      <w:r>
        <w:rPr/>
        <w:t>About the Windows Resource Kit</w:t>
        <w:tab/>
        <w:t>2</w:t>
      </w:r>
    </w:p>
    <w:p>
      <w:pPr>
        <w:pStyle w:val="Contents1"/>
        <w:bidi w:val="0"/>
        <w:spacing w:before="0" w:after="0"/>
        <w:jc w:val="left"/>
        <w:rPr/>
      </w:pPr>
      <w:r>
        <w:rPr/>
        <w:t>Conventions in This Manual</w:t>
        <w:tab/>
        <w:t>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ocument Conventions</w:t>
        <w:tab/>
        <w:t>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yntax Conventions</w:t>
        <w:tab/>
        <w:t>5</w:t>
      </w:r>
    </w:p>
    <w:p>
      <w:pPr>
        <w:pStyle w:val="Contents1"/>
        <w:bidi w:val="0"/>
        <w:spacing w:before="0" w:after="0"/>
        <w:jc w:val="left"/>
        <w:rPr/>
      </w:pPr>
      <w:r>
        <w:rPr/>
        <w:t>The Troubleshooting Flowcharts for Windows 3.1</w:t>
        <w:tab/>
        <w:t>7</w:t>
      </w:r>
    </w:p>
    <w:p>
      <w:pPr>
        <w:pStyle w:val="Heading1"/>
        <w:bidi w:val="0"/>
        <w:jc w:val="left"/>
        <w:rPr/>
      </w:pPr>
      <w:r>
        <w:rPr/>
        <w:br/>
        <w:t xml:space="preserve">Part 1  </w:t>
        <w:tab/>
        <w:t xml:space="preserve">Installation and Setup 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1   </w:t>
        <w:tab/>
        <w:t>Windows 3.1 Installation</w:t>
        <w:tab/>
        <w:t>57</w:t>
      </w:r>
    </w:p>
    <w:p>
      <w:pPr>
        <w:pStyle w:val="Contents1"/>
        <w:bidi w:val="0"/>
        <w:jc w:val="left"/>
        <w:rPr/>
      </w:pPr>
      <w:r>
        <w:rPr/>
        <w:t>About Windows Setup</w:t>
        <w:tab/>
        <w:t>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unning Setup</w:t>
        <w:tab/>
        <w:t>5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oosing Setup Options</w:t>
        <w:tab/>
        <w:t>6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oosing Express Setup vs. Custom Setup</w:t>
        <w:tab/>
        <w:t>62</w:t>
      </w:r>
    </w:p>
    <w:p>
      <w:pPr>
        <w:pStyle w:val="Contents1"/>
        <w:bidi w:val="0"/>
        <w:spacing w:before="0" w:after="0"/>
        <w:jc w:val="left"/>
        <w:rPr/>
      </w:pPr>
      <w:r>
        <w:rPr/>
        <w:t>Windows Setup:  A Technical Discussion</w:t>
        <w:tab/>
        <w:t>6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the Windows Operating Modes</w:t>
        <w:tab/>
        <w:t>6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S-DOS Mode Setup</w:t>
        <w:tab/>
        <w:t>6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Getting Ready for MS-DOS Mode Installation</w:t>
        <w:tab/>
        <w:t>6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etting the Windows Directory and Updating the Version</w:t>
        <w:tab/>
        <w:t>6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Identifying Hardware</w:t>
        <w:tab/>
        <w:t>6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odifying SYSTEM.INI to Support Your Hardware</w:t>
        <w:tab/>
        <w:t>6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ast Steps for MS-DOS Mode Setup</w:t>
        <w:tab/>
        <w:t>6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dows Mode Setup</w:t>
        <w:tab/>
        <w:t>6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Getting Ready for Windows Mode Installation</w:t>
        <w:tab/>
        <w:t>6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mpleting Custom Application Installation</w:t>
        <w:tab/>
        <w:t>6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pdating the System Files</w:t>
        <w:tab/>
        <w:t>7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hecking for SMARTDrive and Incompatible Drivers</w:t>
        <w:tab/>
        <w:t>7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pdating from Earlier Version of Windows</w:t>
        <w:tab/>
        <w:t>7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mpleting Setup</w:t>
        <w:tab/>
        <w:t>71</w:t>
      </w:r>
    </w:p>
    <w:p>
      <w:pPr>
        <w:pStyle w:val="Contents1"/>
        <w:bidi w:val="0"/>
        <w:spacing w:before="0" w:after="0"/>
        <w:jc w:val="left"/>
        <w:rPr/>
      </w:pPr>
      <w:r>
        <w:rPr/>
        <w:t>Setting Up Windows for a Network</w:t>
        <w:tab/>
        <w:t>7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General Guidelines</w:t>
        <w:tab/>
        <w:t>7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lacing Windows Files on a Network Server:  Setup /a</w:t>
        <w:tab/>
        <w:t>7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ting Up a Shared Copy of Windows:  Setup /n</w:t>
        <w:tab/>
        <w:t>74</w:t>
      </w:r>
    </w:p>
    <w:p>
      <w:pPr>
        <w:pStyle w:val="Contents1"/>
        <w:bidi w:val="0"/>
        <w:spacing w:before="0" w:after="0"/>
        <w:jc w:val="left"/>
        <w:rPr/>
      </w:pPr>
      <w:r>
        <w:rPr/>
        <w:t>Using Automated Setup:  Setup /h</w:t>
        <w:tab/>
        <w:t>7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reating the System Settings File</w:t>
        <w:tab/>
        <w:t>7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ysinfo]</w:t>
        <w:tab/>
        <w:t>7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configuration]</w:t>
        <w:tab/>
        <w:t>7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ir]</w:t>
        <w:tab/>
        <w:t>7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userinfo]</w:t>
        <w:tab/>
        <w:t>7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ontinstall]</w:t>
        <w:tab/>
        <w:t>7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options]</w:t>
        <w:tab/>
        <w:t>7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printers]</w:t>
        <w:tab/>
        <w:t>8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endinstall]</w:t>
        <w:tab/>
        <w:t>8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ample System Settings File</w:t>
        <w:tab/>
        <w:t>81</w:t>
      </w:r>
    </w:p>
    <w:p>
      <w:pPr>
        <w:pStyle w:val="Contents1"/>
        <w:bidi w:val="0"/>
        <w:spacing w:before="0" w:after="0"/>
        <w:jc w:val="left"/>
        <w:rPr/>
      </w:pPr>
      <w:r>
        <w:rPr/>
        <w:t>Maintaining Windows with Setup</w:t>
        <w:tab/>
        <w:t>82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2   </w:t>
        <w:tab/>
        <w:t>The Windows Setup Information Files</w:t>
        <w:tab/>
        <w:t>85</w:t>
      </w:r>
    </w:p>
    <w:p>
      <w:pPr>
        <w:pStyle w:val="Contents1"/>
        <w:bidi w:val="0"/>
        <w:jc w:val="left"/>
        <w:rPr/>
      </w:pPr>
      <w:r>
        <w:rPr/>
        <w:t>About the Setup Information Files</w:t>
        <w:tab/>
        <w:t>86</w:t>
      </w:r>
    </w:p>
    <w:p>
      <w:pPr>
        <w:pStyle w:val="Contents1"/>
        <w:bidi w:val="0"/>
        <w:spacing w:before="0" w:after="0"/>
        <w:jc w:val="left"/>
        <w:rPr/>
      </w:pPr>
      <w:r>
        <w:rPr/>
        <w:t>SETUP.INF:  The Setup Information File</w:t>
        <w:tab/>
        <w:t>8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General Installation Sections</w:t>
        <w:tab/>
        <w:t>8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etup]</w:t>
        <w:tab/>
        <w:t>8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run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ialog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exec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ata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isks] and [oemdisks]</w:t>
        <w:tab/>
        <w:t>9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user]</w:t>
        <w:tab/>
        <w:t>9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ows]</w:t>
        <w:tab/>
        <w:t>9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ows.system]</w:t>
        <w:tab/>
        <w:t>9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ows.system.386] and Related Sections</w:t>
        <w:tab/>
        <w:t>9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hell]</w:t>
        <w:tab/>
        <w:t>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isplay Driver Sections</w:t>
        <w:tab/>
        <w:t>9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isplay]</w:t>
        <w:tab/>
        <w:t>9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.3gr] Font Sections</w:t>
        <w:tab/>
        <w:t>9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Keyboard and Code Page Sections</w:t>
        <w:tab/>
        <w:t>9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keyboard.drivers]</w:t>
        <w:tab/>
        <w:t>9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keyboard.types]</w:t>
        <w:tab/>
        <w:t>9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keyboard.tables]</w:t>
        <w:tab/>
        <w:t>9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codepages]</w:t>
        <w:tab/>
        <w:t>9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ouse Driver Sections</w:t>
        <w:tab/>
        <w:t>10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pointing.device]</w:t>
        <w:tab/>
        <w:t>10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os.mouse.driver]</w:t>
        <w:tab/>
        <w:t>10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lmouse]</w:t>
        <w:tab/>
        <w:t>10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Network Installation Sections</w:t>
        <w:tab/>
        <w:t>10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twork]</w:t>
        <w:tab/>
        <w:t>10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twork_Version] Sections</w:t>
        <w:tab/>
        <w:t>10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twork_Specific] Sections</w:t>
        <w:tab/>
        <w:t>10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ystem Fonts Sections</w:t>
        <w:tab/>
        <w:t>10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opy-Files Sections</w:t>
        <w:tab/>
        <w:t>10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sic Copy-Files Sections</w:t>
        <w:tab/>
        <w:t>10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elFiles] Section</w:t>
        <w:tab/>
        <w:t>10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py-Files Sections for Applications</w:t>
        <w:tab/>
        <w:t>10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ogram Manager Groups Sections</w:t>
        <w:tab/>
        <w:t>10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w.groups]</w:t>
        <w:tab/>
        <w:t>10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progman.groups]</w:t>
        <w:tab/>
        <w:t>11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group#] Sections</w:t>
        <w:tab/>
        <w:t>11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nts Sections</w:t>
        <w:tab/>
        <w:t>11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Incompatible Driver Sections</w:t>
        <w:tab/>
        <w:t>11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iscellaneous Sections</w:t>
        <w:tab/>
        <w:t>11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nstallable.drivers]</w:t>
        <w:tab/>
        <w:t>11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translate]</w:t>
        <w:tab/>
        <w:t>11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update.files]</w:t>
        <w:tab/>
        <w:t>11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ni.upd.patches]</w:t>
        <w:tab/>
        <w:t>11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blowaway]</w:t>
        <w:tab/>
        <w:t>11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ni.upd.31]</w:t>
        <w:tab/>
        <w:t>11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ystem Configuration Sections</w:t>
        <w:tab/>
        <w:t>11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ystem]</w:t>
        <w:tab/>
        <w:t>11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machine]</w:t>
        <w:tab/>
        <w:t>11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pecial_adapter]</w:t>
        <w:tab/>
        <w:t>11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ebios]</w:t>
        <w:tab/>
        <w:t>12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language]</w:t>
        <w:tab/>
        <w:t>120</w:t>
      </w:r>
    </w:p>
    <w:p>
      <w:pPr>
        <w:pStyle w:val="Contents1"/>
        <w:bidi w:val="0"/>
        <w:spacing w:before="0" w:after="0"/>
        <w:jc w:val="left"/>
        <w:rPr/>
      </w:pPr>
      <w:r>
        <w:rPr/>
        <w:t>APPS.INF:  The Application Installation Information File</w:t>
        <w:tab/>
        <w:t>12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ontfind]</w:t>
        <w:tab/>
        <w:t>12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if]</w:t>
        <w:tab/>
        <w:t>122</w:t>
      </w:r>
    </w:p>
    <w:p>
      <w:pPr>
        <w:pStyle w:val="Contents1"/>
        <w:bidi w:val="0"/>
        <w:spacing w:before="0" w:after="0"/>
        <w:jc w:val="left"/>
        <w:rPr/>
      </w:pPr>
      <w:r>
        <w:rPr/>
        <w:t>CONTROL.INF:  The Control Panel Information File</w:t>
        <w:tab/>
        <w:t>12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er Driver Sections</w:t>
        <w:tab/>
        <w:t>12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o.device]</w:t>
        <w:tab/>
        <w:t>12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o.dependent]</w:t>
        <w:tab/>
        <w:t>12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country]</w:t>
        <w:tab/>
        <w:t>128</w:t>
      </w:r>
    </w:p>
    <w:p>
      <w:pPr>
        <w:pStyle w:val="Contents1"/>
        <w:bidi w:val="0"/>
        <w:spacing w:before="0" w:after="0"/>
        <w:jc w:val="left"/>
        <w:rPr/>
      </w:pPr>
      <w:r>
        <w:rPr/>
        <w:t>Modifying .INF Files for Custom Installations</w:t>
        <w:tab/>
        <w:t>12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odifying .INF Files to Install Custom Windows</w:t>
        <w:tab/>
        <w:t>12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emoving Hardware Devices from Lists in Setup</w:t>
        <w:tab/>
        <w:t>12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pecifying Windows Applications to Install</w:t>
        <w:tab/>
        <w:t>1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rcing the Network Setup Option</w:t>
        <w:tab/>
        <w:t>13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odifying .INF Files to Install Custom Applications</w:t>
        <w:tab/>
        <w:t>1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pying Additional Files to a User’s Directory</w:t>
        <w:tab/>
        <w:t>1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dding Custom Groups to Program Manager</w:t>
        <w:tab/>
        <w:t>13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dding Custom PIF Information in APPS.INF</w:t>
        <w:tab/>
        <w:t>133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3   </w:t>
        <w:tab/>
        <w:t>The Windows Files</w:t>
        <w:tab/>
        <w:t>135</w:t>
      </w:r>
    </w:p>
    <w:p>
      <w:pPr>
        <w:pStyle w:val="Contents1"/>
        <w:bidi w:val="0"/>
        <w:jc w:val="left"/>
        <w:rPr/>
      </w:pPr>
      <w:r>
        <w:rPr/>
        <w:t>About the Windows Files</w:t>
        <w:tab/>
        <w:t>136</w:t>
      </w:r>
    </w:p>
    <w:p>
      <w:pPr>
        <w:pStyle w:val="Contents1"/>
        <w:bidi w:val="0"/>
        <w:spacing w:before="0" w:after="0"/>
        <w:jc w:val="left"/>
        <w:rPr/>
      </w:pPr>
      <w:r>
        <w:rPr/>
        <w:t>WIN.COM</w:t>
        <w:tab/>
        <w:t>136</w:t>
      </w:r>
    </w:p>
    <w:p>
      <w:pPr>
        <w:pStyle w:val="Contents1"/>
        <w:bidi w:val="0"/>
        <w:spacing w:before="0" w:after="0"/>
        <w:jc w:val="left"/>
        <w:rPr/>
      </w:pPr>
      <w:r>
        <w:rPr/>
        <w:t>The Core Files</w:t>
        <w:tab/>
        <w:t>137</w:t>
      </w:r>
    </w:p>
    <w:p>
      <w:pPr>
        <w:pStyle w:val="Contents1"/>
        <w:bidi w:val="0"/>
        <w:spacing w:before="0" w:after="0"/>
        <w:jc w:val="left"/>
        <w:rPr/>
      </w:pPr>
      <w:r>
        <w:rPr/>
        <w:t>Drivers, Fonts, and International Support Files</w:t>
        <w:tab/>
        <w:t>13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river Files</w:t>
        <w:tab/>
        <w:t>13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ystem Driver Files</w:t>
        <w:tab/>
        <w:t>13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Keyboard Driver Files</w:t>
        <w:tab/>
        <w:t>13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ouse Driver Files</w:t>
        <w:tab/>
        <w:t>13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isplay Driver Files</w:t>
        <w:tab/>
        <w:t>13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ther Driver Files</w:t>
        <w:tab/>
        <w:t>1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rinter Driver Files</w:t>
        <w:tab/>
        <w:t>1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Network Driver Files</w:t>
        <w:tab/>
        <w:t>14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ultimedia Driver Files</w:t>
        <w:tab/>
        <w:t>1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nt Files</w:t>
        <w:tab/>
        <w:t>14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ystem Font Files</w:t>
        <w:tab/>
        <w:t>14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aster Font Files</w:t>
        <w:tab/>
        <w:t>14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Vector Font Files</w:t>
        <w:tab/>
        <w:t>14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TrueType Font Files</w:t>
        <w:tab/>
        <w:t>1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nt Files for Non-Windows Applications</w:t>
        <w:tab/>
        <w:t>14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International Support Files</w:t>
        <w:tab/>
        <w:t>147</w:t>
      </w:r>
    </w:p>
    <w:p>
      <w:pPr>
        <w:pStyle w:val="Contents1"/>
        <w:bidi w:val="0"/>
        <w:spacing w:before="0" w:after="0"/>
        <w:jc w:val="left"/>
        <w:rPr/>
      </w:pPr>
      <w:r>
        <w:rPr/>
        <w:t>MS-DOS Support Components of Windows</w:t>
        <w:tab/>
        <w:t>14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S-DOS Driver Files</w:t>
        <w:tab/>
        <w:t>14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OldAp and the Grabber Files</w:t>
        <w:tab/>
        <w:t>14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iles for Standard Mode</w:t>
        <w:tab/>
        <w:t>15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iles for 386 Enhanced Mode</w:t>
        <w:tab/>
        <w:t>150</w:t>
      </w:r>
    </w:p>
    <w:p>
      <w:pPr>
        <w:pStyle w:val="Contents1"/>
        <w:bidi w:val="0"/>
        <w:spacing w:before="0" w:after="0"/>
        <w:jc w:val="left"/>
        <w:rPr/>
      </w:pPr>
      <w:r>
        <w:rPr/>
        <w:t>Windows Applications, Setup, and Other Files</w:t>
        <w:tab/>
        <w:t>15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iles for Windows Applications</w:t>
        <w:tab/>
        <w:t>15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up-Related Files</w:t>
        <w:tab/>
        <w:t>15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ther Files</w:t>
        <w:tab/>
        <w:t>153</w:t>
      </w:r>
    </w:p>
    <w:p>
      <w:pPr>
        <w:pStyle w:val="Contents1"/>
        <w:bidi w:val="0"/>
        <w:spacing w:before="0" w:after="0"/>
        <w:jc w:val="left"/>
        <w:rPr/>
      </w:pPr>
      <w:r>
        <w:rPr/>
        <w:t>Files You Can Delete</w:t>
        <w:tab/>
        <w:t>155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4   </w:t>
        <w:tab/>
        <w:t>The Windows Initialization Files</w:t>
        <w:tab/>
        <w:t>157</w:t>
      </w:r>
    </w:p>
    <w:p>
      <w:pPr>
        <w:pStyle w:val="Contents1"/>
        <w:bidi w:val="0"/>
        <w:jc w:val="left"/>
        <w:rPr/>
      </w:pPr>
      <w:r>
        <w:rPr/>
        <w:t>About the Initialization Files</w:t>
        <w:tab/>
        <w:t>1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rmat of .INI Files</w:t>
        <w:tab/>
        <w:t>1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anging Entries in .INI Files</w:t>
        <w:tab/>
        <w:t>15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diting the .INI Source Files</w:t>
        <w:tab/>
        <w:t>16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dows 3.1 .INI File Changes</w:t>
        <w:tab/>
        <w:t>161</w:t>
      </w:r>
    </w:p>
    <w:p>
      <w:pPr>
        <w:pStyle w:val="Contents1"/>
        <w:bidi w:val="0"/>
        <w:spacing w:before="0" w:after="0"/>
        <w:jc w:val="left"/>
        <w:rPr/>
      </w:pPr>
      <w:r>
        <w:rPr/>
        <w:t>WIN.INI:  The Windows Initialization File</w:t>
        <w:tab/>
        <w:t>16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Windows] Section</w:t>
        <w:tab/>
        <w:t>16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esktop] Section</w:t>
        <w:tab/>
        <w:t>16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extensions] Section</w:t>
        <w:tab/>
        <w:t>17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intl] Section</w:t>
        <w:tab/>
        <w:t>17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orts] Section</w:t>
        <w:tab/>
        <w:t>17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fonts] Section</w:t>
        <w:tab/>
        <w:t>17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fontSubstitutes] Section</w:t>
        <w:tab/>
        <w:t>17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TrueType] Section</w:t>
        <w:tab/>
        <w:t>17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mci extensions] Section</w:t>
        <w:tab/>
        <w:t>17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network] Section</w:t>
        <w:tab/>
        <w:t>17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embedding] Section</w:t>
        <w:tab/>
        <w:t>17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Windows Help] Section</w:t>
        <w:tab/>
        <w:t>17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sound] Section</w:t>
        <w:tab/>
        <w:t>17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rinterPorts] Section</w:t>
        <w:tab/>
        <w:t>18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evices] Section</w:t>
        <w:tab/>
        <w:t>18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rograms] Section</w:t>
        <w:tab/>
        <w:t>18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colors] Section</w:t>
        <w:tab/>
        <w:t>182</w:t>
      </w:r>
    </w:p>
    <w:p>
      <w:pPr>
        <w:pStyle w:val="Contents1"/>
        <w:bidi w:val="0"/>
        <w:spacing w:before="0" w:after="0"/>
        <w:jc w:val="left"/>
        <w:rPr/>
      </w:pPr>
      <w:r>
        <w:rPr/>
        <w:t>SYSTEM.INI:  The System Initialization File</w:t>
        <w:tab/>
        <w:t>18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boot] Section</w:t>
        <w:tab/>
        <w:t>18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boot.description] Section</w:t>
        <w:tab/>
        <w:t>18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rivers] Section</w:t>
        <w:tab/>
        <w:t>18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keyboard] Section</w:t>
        <w:tab/>
        <w:t>18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mci] Section</w:t>
        <w:tab/>
        <w:t>18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NonWindowsApp] Section</w:t>
        <w:tab/>
        <w:t>18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standard] Section</w:t>
        <w:tab/>
        <w:t>19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386enh] Section</w:t>
        <w:tab/>
        <w:t>193</w:t>
      </w:r>
    </w:p>
    <w:p>
      <w:pPr>
        <w:pStyle w:val="Contents1"/>
        <w:bidi w:val="0"/>
        <w:spacing w:before="0" w:after="0"/>
        <w:jc w:val="left"/>
        <w:rPr/>
      </w:pPr>
      <w:r>
        <w:rPr/>
        <w:t>Other Windows Initialization Files</w:t>
        <w:tab/>
        <w:t>219</w:t>
      </w:r>
    </w:p>
    <w:p>
      <w:pPr>
        <w:pStyle w:val="Heading1"/>
        <w:bidi w:val="0"/>
        <w:jc w:val="left"/>
        <w:rPr/>
      </w:pPr>
      <w:r>
        <w:rPr/>
        <w:t xml:space="preserve">Part 2  </w:t>
        <w:tab/>
        <w:t xml:space="preserve">Configuring Windows 3.1  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5   </w:t>
        <w:tab/>
        <w:t>Windows 3.1 and Memory Management</w:t>
        <w:tab/>
        <w:t>227</w:t>
      </w:r>
    </w:p>
    <w:p>
      <w:pPr>
        <w:pStyle w:val="Contents1"/>
        <w:bidi w:val="0"/>
        <w:jc w:val="left"/>
        <w:rPr/>
      </w:pPr>
      <w:r>
        <w:rPr/>
        <w:t>About Memory</w:t>
        <w:tab/>
        <w:t>22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ypes of Memory:  An Overview</w:t>
        <w:tab/>
        <w:t>22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he Windows 3.1 Memory Device Drivers</w:t>
        <w:tab/>
        <w:t>23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panded Memory:  A Technical Discussion</w:t>
        <w:tab/>
        <w:t>2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The Expanded Memory Specifications</w:t>
        <w:tab/>
        <w:t>23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nk Switching in Expanded Memory</w:t>
        <w:tab/>
        <w:t>23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ckfilling in Expanded Memory</w:t>
        <w:tab/>
        <w:t>23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ifficulties with Expanded Memory</w:t>
        <w:tab/>
        <w:t>235</w:t>
      </w:r>
    </w:p>
    <w:p>
      <w:pPr>
        <w:pStyle w:val="Contents1"/>
        <w:bidi w:val="0"/>
        <w:spacing w:before="0" w:after="0"/>
        <w:jc w:val="left"/>
        <w:rPr/>
      </w:pPr>
      <w:r>
        <w:rPr/>
        <w:t>Windows Standard Mode and Memory</w:t>
        <w:tab/>
        <w:t>23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tended Memory and Standard Mode</w:t>
        <w:tab/>
        <w:t>23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Extended Memory for Code Caching</w:t>
        <w:tab/>
        <w:t>23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Extended Memory with Non-Windows Applications</w:t>
        <w:tab/>
        <w:t>23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panded Memory and Standard Mode</w:t>
        <w:tab/>
        <w:t>237</w:t>
      </w:r>
    </w:p>
    <w:p>
      <w:pPr>
        <w:pStyle w:val="Contents1"/>
        <w:bidi w:val="0"/>
        <w:spacing w:before="0" w:after="0"/>
        <w:jc w:val="left"/>
        <w:rPr/>
      </w:pPr>
      <w:r>
        <w:rPr/>
        <w:t>Windows 386 Enhanced Mode and Memory</w:t>
        <w:tab/>
        <w:t>23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A20.386 and 386 Enhanced Mode</w:t>
        <w:tab/>
        <w:t>23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tended Memory and 386 Enhanced Mode</w:t>
        <w:tab/>
        <w:t>23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panded Memory and 386 Enhanced Mode</w:t>
        <w:tab/>
        <w:t>2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age-Frame Conflicts in 386 Enhanced Mode</w:t>
        <w:tab/>
        <w:t>2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lacing Translation Buffers in the Upper Memory Area</w:t>
        <w:tab/>
        <w:t>24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trolling UMB Mapping in 386 Enhanced Mode</w:t>
        <w:tab/>
        <w:t>24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bout 386 Expanded Memory Managers</w:t>
        <w:tab/>
        <w:t>24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Virtual Memory and 386 Enhanced Mode</w:t>
        <w:tab/>
        <w:t>24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reating Swap Files for Virtual Memory</w:t>
        <w:tab/>
        <w:t>24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mand Paging and Virtual Memory Management</w:t>
        <w:tab/>
        <w:t>24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The LRU Algorithm for Virtual Memory Management</w:t>
        <w:tab/>
        <w:t>2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wapping Pages to a Network Drive</w:t>
        <w:tab/>
        <w:t>247</w:t>
      </w:r>
    </w:p>
    <w:p>
      <w:pPr>
        <w:pStyle w:val="Contents1"/>
        <w:bidi w:val="0"/>
        <w:spacing w:before="0" w:after="0"/>
        <w:jc w:val="left"/>
        <w:rPr/>
      </w:pPr>
      <w:r>
        <w:rPr/>
        <w:t>Other Memory Management Issues</w:t>
        <w:tab/>
        <w:t>24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PMI and VCPI Specifications</w:t>
        <w:tab/>
        <w:t>24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S-DOS 5.0 and Windows 3.1</w:t>
        <w:tab/>
        <w:t>24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Windows Standard Mode with MS-DOS 5.0</w:t>
        <w:tab/>
        <w:t>24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Windows 386 Enhanced Mode with MS-DOS 5.0</w:t>
        <w:tab/>
        <w:t>24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emory and Windows Startup Requirements</w:t>
        <w:tab/>
        <w:t>24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tandard Mode Startup Requirements</w:t>
        <w:tab/>
        <w:t>24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386 Enhanced Mode Startup Requirements</w:t>
        <w:tab/>
        <w:t>24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emory and the Windows System Resources</w:t>
        <w:tab/>
        <w:t>250</w:t>
      </w:r>
    </w:p>
    <w:p>
      <w:pPr>
        <w:pStyle w:val="Contents1"/>
        <w:bidi w:val="0"/>
        <w:spacing w:before="0" w:after="0"/>
        <w:jc w:val="left"/>
        <w:rPr/>
      </w:pPr>
      <w:r>
        <w:rPr/>
        <w:t>SMARTDrive 4.0:  A Technical Discussion</w:t>
        <w:tab/>
        <w:t>252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6   </w:t>
        <w:tab/>
        <w:t>Tips for Configuring Windows 3.1</w:t>
        <w:tab/>
        <w:t>257</w:t>
      </w:r>
    </w:p>
    <w:p>
      <w:pPr>
        <w:pStyle w:val="Contents1"/>
        <w:bidi w:val="0"/>
        <w:jc w:val="left"/>
        <w:rPr/>
      </w:pPr>
      <w:r>
        <w:rPr/>
        <w:t>Tips for Optimizing Performance</w:t>
        <w:tab/>
        <w:t>2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ecklist for Optimizing Performance</w:t>
        <w:tab/>
        <w:t>25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Hardware for Optimal Performance</w:t>
        <w:tab/>
        <w:t>25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MS-DOS for Optimal Performance</w:t>
        <w:tab/>
        <w:t>25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aintaining Optimal Hard Disk Performance</w:t>
        <w:tab/>
        <w:t>26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Windows for Optimal Performance</w:t>
        <w:tab/>
        <w:t>26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ptimizing for Non-Windows Applications</w:t>
        <w:tab/>
        <w:t>2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ptimizing for TSRs</w:t>
        <w:tab/>
        <w:t>2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ptimizing for Windows on a Network</w:t>
        <w:tab/>
        <w:t>26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rading Speed for Hard Disk Space</w:t>
        <w:tab/>
        <w:t>26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ptimizing Use of the UMBs</w:t>
        <w:tab/>
        <w:t>26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oading MS-DOS in the HMA</w:t>
        <w:tab/>
        <w:t>26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oading EMM386.EXE to Use the UMBs</w:t>
        <w:tab/>
        <w:t>26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etting the Load Order for Drivers in UMBs</w:t>
        <w:tab/>
        <w:t>26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djusting EMM386 for Optimal Performance</w:t>
        <w:tab/>
        <w:t>26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djusting EMM386 to Provide More UMBs</w:t>
        <w:tab/>
        <w:t>26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reeing Conventional Memory in 386 Enhanced Mode</w:t>
        <w:tab/>
        <w:t>26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ips for Using Third-Party Memory Managers</w:t>
        <w:tab/>
        <w:t>26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ptimizing with SYSTEM.INI</w:t>
        <w:tab/>
        <w:t>271</w:t>
      </w:r>
    </w:p>
    <w:p>
      <w:pPr>
        <w:pStyle w:val="Contents1"/>
        <w:bidi w:val="0"/>
        <w:spacing w:before="0" w:after="0"/>
        <w:jc w:val="left"/>
        <w:rPr/>
      </w:pPr>
      <w:r>
        <w:rPr/>
        <w:t>Tips for Configuring the Windows Shell</w:t>
        <w:tab/>
        <w:t>27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/>
        <w:t>Customizing Program Manager</w:t>
        <w:tab/>
        <w:t>27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fining Program Manager Groups</w:t>
        <w:tab/>
        <w:t>27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fining Properties for Program Groups</w:t>
        <w:tab/>
        <w:t>27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etting Up Shared Program Manager Groups</w:t>
        <w:tab/>
        <w:t>27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Program Manager for a Network Workgroup</w:t>
        <w:tab/>
        <w:t>27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ustomizing File Manager</w:t>
        <w:tab/>
        <w:t>27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fining File Manager Actions</w:t>
        <w:tab/>
        <w:t>27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ssociating Extensions with File Types</w:t>
        <w:tab/>
        <w:t>278</w:t>
      </w:r>
    </w:p>
    <w:p>
      <w:pPr>
        <w:pStyle w:val="Heading1"/>
        <w:bidi w:val="0"/>
        <w:jc w:val="left"/>
        <w:rPr/>
      </w:pPr>
      <w:r>
        <w:rPr/>
        <w:t xml:space="preserve">Part 3  </w:t>
        <w:tab/>
        <w:t xml:space="preserve">Non-Windows–Based Applications 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7  </w:t>
        <w:tab/>
        <w:t>Setting Up Non-Windows Applications</w:t>
        <w:tab/>
        <w:t>283</w:t>
      </w:r>
    </w:p>
    <w:p>
      <w:pPr>
        <w:pStyle w:val="Contents1"/>
        <w:bidi w:val="0"/>
        <w:jc w:val="left"/>
        <w:rPr/>
      </w:pPr>
      <w:r>
        <w:rPr/>
        <w:t>About Applications</w:t>
        <w:tab/>
        <w:t>284</w:t>
      </w:r>
    </w:p>
    <w:p>
      <w:pPr>
        <w:pStyle w:val="Contents1"/>
        <w:bidi w:val="0"/>
        <w:spacing w:before="0" w:after="0"/>
        <w:jc w:val="left"/>
        <w:rPr/>
      </w:pPr>
      <w:r>
        <w:rPr/>
        <w:t>Setting Up PIFs and Program Items</w:t>
        <w:tab/>
        <w:t>28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ting Up a PIF</w:t>
        <w:tab/>
        <w:t>28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ting Up Icons in Program Manager</w:t>
        <w:tab/>
        <w:t>287</w:t>
      </w:r>
    </w:p>
    <w:p>
      <w:pPr>
        <w:pStyle w:val="Contents1"/>
        <w:bidi w:val="0"/>
        <w:spacing w:before="0" w:after="0"/>
        <w:jc w:val="left"/>
        <w:rPr/>
      </w:pPr>
      <w:r>
        <w:rPr/>
        <w:t>Starting Non-Windows Applications with Windows</w:t>
        <w:tab/>
        <w:t>28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tarting an Application When Starting Windows</w:t>
        <w:tab/>
        <w:t>28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tarting an Application from the Desktop</w:t>
        <w:tab/>
        <w:t>289</w:t>
      </w:r>
    </w:p>
    <w:p>
      <w:pPr>
        <w:pStyle w:val="Contents1"/>
        <w:bidi w:val="0"/>
        <w:spacing w:before="0" w:after="0"/>
        <w:jc w:val="left"/>
        <w:rPr/>
      </w:pPr>
      <w:r>
        <w:rPr/>
        <w:t>Running Non-Windows Applications</w:t>
        <w:tab/>
        <w:t>29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unning Applications in Standard Mode</w:t>
        <w:tab/>
        <w:t>2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ow Standard Mode Works with MS-DOS</w:t>
        <w:tab/>
        <w:t>2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pplication Swap Files and Standard Mode</w:t>
        <w:tab/>
        <w:t>29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unning Applications in 386 Enhanced Mode</w:t>
        <w:tab/>
        <w:t>29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ow 386 Enhanced Mode Works with MS-DOS</w:t>
        <w:tab/>
        <w:t>29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Applications in a Window</w:t>
        <w:tab/>
        <w:t>29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YSTEM.INI Entries for Non-Windows Applications</w:t>
        <w:tab/>
        <w:t>293</w:t>
      </w:r>
    </w:p>
    <w:p>
      <w:pPr>
        <w:pStyle w:val="Contents1"/>
        <w:bidi w:val="0"/>
        <w:spacing w:before="0" w:after="0"/>
        <w:jc w:val="left"/>
        <w:rPr/>
      </w:pPr>
      <w:r>
        <w:rPr/>
        <w:t>Tips for Running Non-Windows Applications</w:t>
        <w:tab/>
        <w:t>2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General Tips</w:t>
        <w:tab/>
        <w:t>2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ebooting a Non-Windows Application</w:t>
        <w:tab/>
        <w:t>2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Notes on Running Non-Windows Applications</w:t>
        <w:tab/>
        <w:t>29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PMI vs. VCPI for Non-Windows Applications</w:t>
        <w:tab/>
        <w:t>29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Applications That Require Expanded Memory</w:t>
        <w:tab/>
        <w:t>29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a Mouse with Non-Windows Applications</w:t>
        <w:tab/>
        <w:t>29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pplications with PIF Data in APPS.INF</w:t>
        <w:tab/>
        <w:t>296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8   </w:t>
        <w:tab/>
        <w:t>PIFs and PIF Editor</w:t>
        <w:tab/>
        <w:t>299</w:t>
      </w:r>
    </w:p>
    <w:p>
      <w:pPr>
        <w:pStyle w:val="Contents1"/>
        <w:bidi w:val="0"/>
        <w:jc w:val="left"/>
        <w:rPr/>
      </w:pPr>
      <w:r>
        <w:rPr/>
        <w:t>About Creating PIFs</w:t>
        <w:tab/>
        <w:t>300</w:t>
      </w:r>
    </w:p>
    <w:p>
      <w:pPr>
        <w:pStyle w:val="Contents1"/>
        <w:bidi w:val="0"/>
        <w:spacing w:before="0" w:after="0"/>
        <w:jc w:val="left"/>
        <w:rPr/>
      </w:pPr>
      <w:r>
        <w:rPr/>
        <w:t>About PIF Editor</w:t>
        <w:tab/>
        <w:t>30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he Operating Mode and Basic Parameters</w:t>
        <w:tab/>
        <w:t>30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IF Settings for Standard Mode</w:t>
        <w:tab/>
        <w:t>30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IF Settings for 386 Enhanced Mode</w:t>
        <w:tab/>
        <w:t>303</w:t>
      </w:r>
    </w:p>
    <w:p>
      <w:pPr>
        <w:pStyle w:val="Contents1"/>
        <w:bidi w:val="0"/>
        <w:spacing w:before="0" w:after="0"/>
        <w:jc w:val="left"/>
        <w:rPr/>
      </w:pPr>
      <w:r>
        <w:rPr/>
        <w:t>Modifying the Default PIF</w:t>
        <w:tab/>
        <w:t>305</w:t>
      </w:r>
    </w:p>
    <w:p>
      <w:pPr>
        <w:pStyle w:val="Contents1"/>
        <w:bidi w:val="0"/>
        <w:spacing w:before="0" w:after="0"/>
        <w:jc w:val="left"/>
        <w:rPr/>
      </w:pPr>
      <w:r>
        <w:rPr/>
        <w:t>Creating Multiple PIFs for a Single Application</w:t>
        <w:tab/>
        <w:t>306</w:t>
      </w:r>
    </w:p>
    <w:p>
      <w:pPr>
        <w:pStyle w:val="Heading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 xml:space="preserve">Part 4 </w:t>
        <w:tab/>
        <w:t xml:space="preserve">Using Windows 3.1 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9   </w:t>
        <w:tab/>
        <w:t>Fonts</w:t>
        <w:tab/>
        <w:t>309</w:t>
      </w:r>
    </w:p>
    <w:p>
      <w:pPr>
        <w:pStyle w:val="Contents1"/>
        <w:bidi w:val="0"/>
        <w:jc w:val="left"/>
        <w:rPr/>
      </w:pPr>
      <w:r>
        <w:rPr/>
        <w:t>About Fonts</w:t>
        <w:tab/>
        <w:t>31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Typography in Windows</w:t>
        <w:tab/>
        <w:t>31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Windows Fonts</w:t>
        <w:tab/>
        <w:t>31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Windows System Screen Fonts</w:t>
        <w:tab/>
        <w:t>31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Windows Raster Fonts</w:t>
        <w:tab/>
        <w:t>31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Windows Vector Fonts</w:t>
        <w:tab/>
        <w:t>31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nt Installation</w:t>
        <w:tab/>
        <w:t>31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How Windows Matches Fonts</w:t>
        <w:tab/>
        <w:t>316</w:t>
      </w:r>
    </w:p>
    <w:p>
      <w:pPr>
        <w:pStyle w:val="Contents1"/>
        <w:bidi w:val="0"/>
        <w:spacing w:before="0" w:after="0"/>
        <w:jc w:val="left"/>
        <w:rPr/>
      </w:pPr>
      <w:r>
        <w:rPr/>
        <w:t>TrueType and Windows 3.1</w:t>
        <w:tab/>
        <w:t>31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How TrueType Works</w:t>
        <w:tab/>
        <w:t>31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TrueType in Windows Applications</w:t>
        <w:tab/>
        <w:t>31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isk Space, Memory Use, and Speed</w:t>
        <w:tab/>
        <w:t>31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rueType and Earlier Windows Applications</w:t>
        <w:tab/>
        <w:t>320</w:t>
      </w:r>
    </w:p>
    <w:p>
      <w:pPr>
        <w:pStyle w:val="Contents1"/>
        <w:bidi w:val="0"/>
        <w:spacing w:before="0" w:after="0"/>
        <w:jc w:val="left"/>
        <w:rPr/>
      </w:pPr>
      <w:r>
        <w:rPr/>
        <w:t>Printer Fonts and Windows 3.1</w:t>
        <w:tab/>
        <w:t>32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aracter Sets for Printer Fonts</w:t>
        <w:tab/>
        <w:t>32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ot Matrix Printer Fonts</w:t>
        <w:tab/>
        <w:t>32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HPPCL Printer Fonts</w:t>
        <w:tab/>
        <w:t>32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nt Cartridges</w:t>
        <w:tab/>
        <w:t>32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ownloadable Fonts</w:t>
        <w:tab/>
        <w:t>32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ecovering Soft Fonts After Reinstalling Windows</w:t>
        <w:tab/>
        <w:t>32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PCL Driver Font Summary File</w:t>
        <w:tab/>
        <w:t>32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PCL Soft Font Limitations</w:t>
        <w:tab/>
        <w:t>3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bout Printer Fonts for HPPCL Printers</w:t>
        <w:tab/>
        <w:t>33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er Fonts for Other HP Printers</w:t>
        <w:tab/>
        <w:t>33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 DeskJet Printer Fonts</w:t>
        <w:tab/>
        <w:t>33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 PaintJet Printer Fonts</w:t>
        <w:tab/>
        <w:t>33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 Plotter Printer Fonts</w:t>
        <w:tab/>
        <w:t>33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ostScript Printer Fonts</w:t>
        <w:tab/>
        <w:t>33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aserWriter Plus Typefaces</w:t>
        <w:tab/>
        <w:t>33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Printers and TrueType</w:t>
        <w:tab/>
        <w:t>33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pecifying Virtual Printer Memory</w:t>
        <w:tab/>
        <w:t>33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ubstituting PostScript Fonts</w:t>
        <w:tab/>
        <w:t>33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Drivers</w:t>
        <w:tab/>
        <w:t>33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Downloadable Outline Fonts</w:t>
        <w:tab/>
        <w:t>33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Cartridges</w:t>
        <w:tab/>
        <w:t>33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anon Printer Fonts</w:t>
        <w:tab/>
        <w:t>33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IBM 4019 Laser Printer Fonts</w:t>
        <w:tab/>
        <w:t>337</w:t>
      </w:r>
    </w:p>
    <w:p>
      <w:pPr>
        <w:pStyle w:val="Contents1"/>
        <w:bidi w:val="0"/>
        <w:spacing w:before="0" w:after="0"/>
        <w:jc w:val="left"/>
        <w:rPr/>
      </w:pPr>
      <w:r>
        <w:rPr/>
        <w:t>Changing Typeface Names for Soft Fonts</w:t>
        <w:tab/>
        <w:t>337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10   </w:t>
        <w:tab/>
        <w:t>Printing</w:t>
        <w:tab/>
        <w:t>339</w:t>
      </w:r>
    </w:p>
    <w:p>
      <w:pPr>
        <w:pStyle w:val="Contents1"/>
        <w:bidi w:val="0"/>
        <w:jc w:val="left"/>
        <w:rPr/>
      </w:pPr>
      <w:r>
        <w:rPr/>
        <w:t>About Windows Printing</w:t>
        <w:tab/>
        <w:t>340</w:t>
      </w:r>
    </w:p>
    <w:p>
      <w:pPr>
        <w:pStyle w:val="Contents1"/>
        <w:bidi w:val="0"/>
        <w:spacing w:before="0" w:after="0"/>
        <w:jc w:val="left"/>
        <w:rPr/>
      </w:pPr>
      <w:r>
        <w:rPr/>
        <w:t>Printer Ports</w:t>
        <w:tab/>
        <w:t>34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ing from Parallel Ports</w:t>
        <w:tab/>
        <w:t>34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ing from Serial Ports</w:t>
        <w:tab/>
        <w:t>3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.INI [Ports] Settings and the LPTx.DOS Method</w:t>
        <w:tab/>
        <w:t>34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ort Entries in the ROM BIOS Data Segment</w:t>
        <w:tab/>
        <w:t>3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Examining the ROM BIOS Data Segment</w:t>
        <w:tab/>
        <w:t>3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tch File for Port Entries in ROM BIOS</w:t>
        <w:tab/>
        <w:t>34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YSTEM.INI Modifications for Port Entries in ROM BIOS</w:t>
        <w:tab/>
        <w:t>34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rograms that Change the ROM BIOS Data Segment</w:t>
        <w:tab/>
        <w:t>348</w:t>
      </w:r>
    </w:p>
    <w:p>
      <w:pPr>
        <w:pStyle w:val="Contents1"/>
        <w:bidi w:val="0"/>
        <w:spacing w:before="0" w:after="0"/>
        <w:jc w:val="left"/>
        <w:rPr/>
      </w:pPr>
      <w:r>
        <w:rPr/>
        <w:t>Determining Print Method</w:t>
        <w:tab/>
        <w:t>349</w:t>
      </w:r>
    </w:p>
    <w:p>
      <w:pPr>
        <w:pStyle w:val="Contents1"/>
        <w:bidi w:val="0"/>
        <w:spacing w:before="0" w:after="0"/>
        <w:jc w:val="left"/>
        <w:rPr/>
      </w:pPr>
      <w:r>
        <w:rPr/>
        <w:t>Printing with a Network Driver</w:t>
        <w:tab/>
        <w:t>350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11   </w:t>
        <w:tab/>
        <w:t>Compound Documents in Windows 3.1</w:t>
        <w:tab/>
        <w:t>351</w:t>
      </w:r>
    </w:p>
    <w:p>
      <w:pPr>
        <w:pStyle w:val="Contents1"/>
        <w:bidi w:val="0"/>
        <w:jc w:val="left"/>
        <w:rPr/>
      </w:pPr>
      <w:r>
        <w:rPr/>
        <w:t>About Object Linking and Embedding</w:t>
        <w:tab/>
        <w:t>35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Compound Documents</w:t>
        <w:tab/>
        <w:t>35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Objects, Packages, Clients, and Servers</w:t>
        <w:tab/>
        <w:t>353</w:t>
      </w:r>
    </w:p>
    <w:p>
      <w:pPr>
        <w:pStyle w:val="Contents1"/>
        <w:bidi w:val="0"/>
        <w:spacing w:before="0" w:after="0"/>
        <w:jc w:val="left"/>
        <w:rPr/>
      </w:pPr>
      <w:r>
        <w:rPr/>
        <w:t>Windows Support for Compound Documents</w:t>
        <w:tab/>
        <w:t>35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LE and File Manager</w:t>
        <w:tab/>
        <w:t>35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LE and the Clipboard</w:t>
        <w:tab/>
        <w:t>35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lipboard Formats</w:t>
        <w:tab/>
        <w:t>35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rmats for Pasting from the Clipboard</w:t>
        <w:tab/>
        <w:t>35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LE and the Edit Menu Commands</w:t>
        <w:tab/>
        <w:t>357</w:t>
      </w:r>
    </w:p>
    <w:p>
      <w:pPr>
        <w:pStyle w:val="Contents1"/>
        <w:bidi w:val="0"/>
        <w:spacing w:before="0" w:after="0"/>
        <w:jc w:val="left"/>
        <w:rPr/>
      </w:pPr>
      <w:r>
        <w:rPr/>
        <w:t>Managing the Registration Database</w:t>
        <w:tab/>
        <w:t>35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/>
        <w:t>Using the Registration Info Editor</w:t>
        <w:tab/>
        <w:t>36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Installing a .REG File</w:t>
        <w:tab/>
        <w:t>3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dding a New File Type</w:t>
        <w:tab/>
        <w:t>3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odifying and Removing File Types</w:t>
        <w:tab/>
        <w:t>36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estoring the Registration Database</w:t>
        <w:tab/>
        <w:t>363</w:t>
      </w:r>
    </w:p>
    <w:p>
      <w:pPr>
        <w:pStyle w:val="Heading1"/>
        <w:bidi w:val="0"/>
        <w:jc w:val="left"/>
        <w:rPr/>
      </w:pPr>
      <w:r>
        <w:rPr/>
        <w:t>Part 5</w:t>
        <w:tab/>
        <w:t xml:space="preserve">Networks and Windows 3.1 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12   </w:t>
        <w:tab/>
        <w:t>Networks and Windows 3.1</w:t>
        <w:tab/>
        <w:t>36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About Networks and Windows 3.1</w:t>
        <w:tab/>
        <w:t>368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Running a Shared Copy of Windows</w:t>
        <w:tab/>
        <w:t>368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Using a Diskless Workstation</w:t>
        <w:tab/>
        <w:t>369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aintaining Windows with a Network</w:t>
        <w:tab/>
        <w:t>369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emory, Windows, and the Network</w:t>
        <w:tab/>
        <w:t>370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Windows Setup and Pop-up Messages</w:t>
        <w:tab/>
        <w:t>370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SYSTEM.INI Settings for Networks</w:t>
        <w:tab/>
        <w:t>370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Specifying SYSTEM.INI Settings After Using Setup</w:t>
        <w:tab/>
        <w:t>371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Changing Memory Settings</w:t>
        <w:tab/>
        <w:t>372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Disabling File-Handle Caching</w:t>
        <w:tab/>
        <w:t>373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Running Non-Windows Applications</w:t>
        <w:tab/>
        <w:t>373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Other Memory Considerations</w:t>
        <w:tab/>
        <w:t>373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Creating Custom User Environments</w:t>
        <w:tab/>
        <w:t>37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3Com Networks</w:t>
        <w:tab/>
        <w:t>37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Artisoft LANtastic</w:t>
        <w:tab/>
        <w:t>376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LANtastic Versions 3.x</w:t>
        <w:tab/>
        <w:t>376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LANtastic Versions 4.x</w:t>
        <w:tab/>
        <w:t>37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Banyan VINES</w:t>
        <w:tab/>
        <w:t>377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Banyan VINES 4.0x</w:t>
        <w:tab/>
        <w:t>378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Banyan VINES 4.1x</w:t>
        <w:tab/>
        <w:t>378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DEC Pathworks</w:t>
        <w:tab/>
        <w:t>379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DEC Pathworks 4.1</w:t>
        <w:tab/>
        <w:t>379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Questions and Answers about DEC Pathworks</w:t>
        <w:tab/>
        <w:t>381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IBM OS/2 LAN Server</w:t>
        <w:tab/>
        <w:t>383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IBM PC LAN Program</w:t>
        <w:tab/>
        <w:t>383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Invisible Software —NET/30 For Windows</w:t>
        <w:tab/>
        <w:t>38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icrosoft LAN Manager Networks</w:t>
        <w:tab/>
        <w:t>38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icrosoft Network and Compatibles</w:t>
        <w:tab/>
        <w:t>38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Novell NetWare</w:t>
        <w:tab/>
        <w:t>38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TCS 10Net</w:t>
        <w:tab/>
        <w:t>391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Ungermann-Bass Net/One</w:t>
        <w:tab/>
        <w:t>392</w:t>
      </w:r>
    </w:p>
    <w:p>
      <w:pPr>
        <w:pStyle w:val="Heading1"/>
        <w:keepLines/>
        <w:numPr>
          <w:ilvl w:val="0"/>
          <w:numId w:val="0"/>
        </w:numPr>
        <w:tabs>
          <w:tab w:val="clear" w:pos="1080"/>
          <w:tab w:val="clear" w:pos="2160"/>
          <w:tab w:val="left" w:pos="2520" w:leader="none"/>
          <w:tab w:val="right" w:pos="8640" w:leader="dot"/>
        </w:tabs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Part 6</w:t>
        <w:tab/>
        <w:t>Troubleshooting Windows 3.1</w:t>
        <w:tab/>
        <w:t xml:space="preserve"> 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  <w:br/>
      </w:r>
      <w:r>
        <w:rPr/>
        <w:t xml:space="preserve">13   </w:t>
        <w:tab/>
        <w:t>Troubleshooting Windows 3.1</w:t>
        <w:tab/>
        <w:t>395</w:t>
      </w:r>
    </w:p>
    <w:p>
      <w:pPr>
        <w:pStyle w:val="Contents1"/>
        <w:keepLines/>
        <w:bidi w:val="0"/>
        <w:jc w:val="left"/>
        <w:rPr/>
      </w:pPr>
      <w:r>
        <w:rPr/>
        <w:t>About Troubleshooting</w:t>
        <w:tab/>
        <w:t>396</w:t>
      </w:r>
    </w:p>
    <w:p>
      <w:pPr>
        <w:pStyle w:val="Contents2"/>
        <w:keepLines/>
        <w:bidi w:val="0"/>
        <w:jc w:val="left"/>
        <w:rPr/>
      </w:pPr>
      <w:r>
        <w:rPr/>
        <w:t>Getting Started with Troubleshooting</w:t>
        <w:tab/>
        <w:t>396</w:t>
      </w:r>
    </w:p>
    <w:p>
      <w:pPr>
        <w:pStyle w:val="Contents2"/>
        <w:keepLines/>
        <w:bidi w:val="0"/>
        <w:jc w:val="left"/>
        <w:rPr/>
      </w:pPr>
      <w:r>
        <w:rPr/>
        <w:t>Creating a “Clean Boot” for Troubleshooting</w:t>
        <w:tab/>
        <w:t>398</w:t>
      </w:r>
    </w:p>
    <w:p>
      <w:pPr>
        <w:pStyle w:val="Contents1"/>
        <w:keepLines/>
        <w:bidi w:val="0"/>
        <w:jc w:val="left"/>
        <w:rPr/>
      </w:pPr>
      <w:r>
        <w:rPr/>
        <w:t>Troubleshooting Setup</w:t>
        <w:tab/>
        <w:t>399</w:t>
      </w:r>
    </w:p>
    <w:p>
      <w:pPr>
        <w:pStyle w:val="Contents2"/>
        <w:keepLines/>
        <w:bidi w:val="0"/>
        <w:jc w:val="left"/>
        <w:rPr/>
      </w:pPr>
      <w:r>
        <w:rPr/>
        <w:t>Troubleshooting TSRs During Setup</w:t>
        <w:tab/>
        <w:t>400</w:t>
      </w:r>
    </w:p>
    <w:p>
      <w:pPr>
        <w:pStyle w:val="Contents2"/>
        <w:keepLines/>
        <w:bidi w:val="0"/>
        <w:jc w:val="left"/>
        <w:rPr/>
      </w:pPr>
      <w:r>
        <w:rPr/>
        <w:t>Troubleshooting MS-DOS Mode Setup</w:t>
        <w:tab/>
        <w:t>401</w:t>
      </w:r>
    </w:p>
    <w:p>
      <w:pPr>
        <w:pStyle w:val="Contents2"/>
        <w:keepLines/>
        <w:bidi w:val="0"/>
        <w:jc w:val="left"/>
        <w:rPr/>
      </w:pPr>
      <w:r>
        <w:rPr/>
        <w:t>Troubleshooting Windows Mode Setup</w:t>
        <w:tab/>
        <w:t>402</w:t>
      </w:r>
    </w:p>
    <w:p>
      <w:pPr>
        <w:pStyle w:val="Contents1"/>
        <w:keepLines/>
        <w:bidi w:val="0"/>
        <w:jc w:val="left"/>
        <w:rPr/>
      </w:pPr>
      <w:r>
        <w:rPr/>
        <w:t>Troubleshooting Windows Configuration</w:t>
        <w:tab/>
        <w:t>403</w:t>
      </w:r>
    </w:p>
    <w:p>
      <w:pPr>
        <w:pStyle w:val="Contents2"/>
        <w:keepLines/>
        <w:bidi w:val="0"/>
        <w:jc w:val="left"/>
        <w:rPr/>
      </w:pPr>
      <w:r>
        <w:rPr/>
        <w:t>Troubleshooting the Desktop Configuration</w:t>
        <w:tab/>
        <w:t>403</w:t>
      </w:r>
    </w:p>
    <w:p>
      <w:pPr>
        <w:pStyle w:val="Contents2"/>
        <w:keepLines/>
        <w:bidi w:val="0"/>
        <w:jc w:val="left"/>
        <w:rPr/>
      </w:pPr>
      <w:r>
        <w:rPr/>
        <w:t>Troubleshooting TSR Compatibility Problems</w:t>
        <w:tab/>
        <w:t>404</w:t>
      </w:r>
    </w:p>
    <w:p>
      <w:pPr>
        <w:pStyle w:val="Contents3"/>
        <w:keepLines/>
        <w:bidi w:val="0"/>
        <w:jc w:val="left"/>
        <w:rPr/>
      </w:pPr>
      <w:r>
        <w:rPr/>
        <w:t>TSRs That Cause Problems with Setup</w:t>
        <w:tab/>
        <w:t>404</w:t>
      </w:r>
    </w:p>
    <w:p>
      <w:pPr>
        <w:pStyle w:val="Contents3"/>
        <w:keepLines/>
        <w:bidi w:val="0"/>
        <w:jc w:val="left"/>
        <w:rPr/>
      </w:pPr>
      <w:r>
        <w:rPr/>
        <w:t>TSRs That Cause Problems Running with Windows 3.1</w:t>
        <w:tab/>
        <w:t>405</w:t>
      </w:r>
    </w:p>
    <w:p>
      <w:pPr>
        <w:pStyle w:val="Contents3"/>
        <w:keepLines/>
        <w:bidi w:val="0"/>
        <w:jc w:val="left"/>
        <w:rPr/>
      </w:pPr>
      <w:r>
        <w:rPr/>
        <w:t>TSRs That Need Special Consideration</w:t>
        <w:tab/>
        <w:t>406</w:t>
      </w:r>
    </w:p>
    <w:p>
      <w:pPr>
        <w:pStyle w:val="Contents2"/>
        <w:keepLines/>
        <w:bidi w:val="0"/>
        <w:jc w:val="left"/>
        <w:rPr/>
      </w:pPr>
      <w:r>
        <w:rPr/>
        <w:t>Troubleshooting Display Problems</w:t>
        <w:tab/>
        <w:t>408</w:t>
      </w:r>
    </w:p>
    <w:p>
      <w:pPr>
        <w:pStyle w:val="Contents2"/>
        <w:keepLines/>
        <w:bidi w:val="0"/>
        <w:jc w:val="left"/>
        <w:rPr/>
      </w:pPr>
      <w:r>
        <w:rPr/>
        <w:t>Troubleshooting MS-DOS Configuration Problems</w:t>
        <w:tab/>
        <w:t>413</w:t>
      </w:r>
    </w:p>
    <w:p>
      <w:pPr>
        <w:pStyle w:val="Contents2"/>
        <w:keepLines/>
        <w:bidi w:val="0"/>
        <w:jc w:val="left"/>
        <w:rPr/>
      </w:pPr>
      <w:r>
        <w:rPr/>
        <w:t>Troubleshooting EMS Memory Problems</w:t>
        <w:tab/>
        <w:t>415</w:t>
      </w:r>
    </w:p>
    <w:p>
      <w:pPr>
        <w:pStyle w:val="Contents1"/>
        <w:keepLines/>
        <w:bidi w:val="0"/>
        <w:jc w:val="left"/>
        <w:rPr/>
      </w:pPr>
      <w:r>
        <w:rPr/>
        <w:t>Troubleshooting Windows Running in Standard Mode</w:t>
        <w:tab/>
        <w:t>418</w:t>
      </w:r>
    </w:p>
    <w:p>
      <w:pPr>
        <w:pStyle w:val="Contents1"/>
        <w:keepLines/>
        <w:bidi w:val="0"/>
        <w:jc w:val="left"/>
        <w:rPr/>
      </w:pPr>
      <w:r>
        <w:rPr/>
        <w:t>Troubleshooting Windows Running in 386 Enhanced Mode</w:t>
        <w:tab/>
        <w:t>420</w:t>
      </w:r>
    </w:p>
    <w:p>
      <w:pPr>
        <w:pStyle w:val="Contents1"/>
        <w:keepLines/>
        <w:bidi w:val="0"/>
        <w:jc w:val="left"/>
        <w:rPr/>
      </w:pPr>
      <w:r>
        <w:rPr/>
        <w:t>Troubleshooting for Non-Windows Applications</w:t>
        <w:tab/>
        <w:t>423</w:t>
      </w:r>
    </w:p>
    <w:p>
      <w:pPr>
        <w:pStyle w:val="Contents1"/>
        <w:keepLines/>
        <w:bidi w:val="0"/>
        <w:jc w:val="left"/>
        <w:rPr/>
      </w:pPr>
      <w:r>
        <w:rPr/>
        <w:t>Troubleshooting Fonts</w:t>
        <w:tab/>
        <w:t>425</w:t>
      </w:r>
    </w:p>
    <w:p>
      <w:pPr>
        <w:pStyle w:val="Contents1"/>
        <w:keepLines/>
        <w:bidi w:val="0"/>
        <w:jc w:val="left"/>
        <w:rPr/>
      </w:pPr>
      <w:r>
        <w:rPr/>
        <w:t>Troubleshooting Printing</w:t>
        <w:tab/>
        <w:t>426</w:t>
      </w:r>
    </w:p>
    <w:p>
      <w:pPr>
        <w:pStyle w:val="Contents2"/>
        <w:keepLines/>
        <w:bidi w:val="0"/>
        <w:jc w:val="left"/>
        <w:rPr/>
      </w:pPr>
      <w:r>
        <w:rPr/>
        <w:t>A Strategy for Troubleshooting Printing</w:t>
        <w:tab/>
        <w:t>426</w:t>
      </w:r>
    </w:p>
    <w:p>
      <w:pPr>
        <w:pStyle w:val="Contents2"/>
        <w:keepLines/>
        <w:bidi w:val="0"/>
        <w:jc w:val="left"/>
        <w:rPr/>
      </w:pPr>
      <w:r>
        <w:rPr/>
        <w:t>Tips for Specific Printing Problems</w:t>
        <w:tab/>
        <w:t>428</w:t>
      </w:r>
    </w:p>
    <w:p>
      <w:pPr>
        <w:pStyle w:val="Contents1"/>
        <w:keepLines/>
        <w:bidi w:val="0"/>
        <w:jc w:val="left"/>
        <w:rPr/>
      </w:pPr>
      <w:r>
        <w:rPr/>
        <w:t>Troubleshooting Networks</w:t>
        <w:tab/>
        <w:t>430</w:t>
      </w:r>
    </w:p>
    <w:p>
      <w:pPr>
        <w:pStyle w:val="Contents1"/>
        <w:keepLines/>
        <w:bidi w:val="0"/>
        <w:jc w:val="left"/>
        <w:rPr/>
      </w:pPr>
      <w:r>
        <w:rPr/>
        <w:t>Troubleshooting GP Faults</w:t>
        <w:tab/>
        <w:t>431</w:t>
      </w:r>
    </w:p>
    <w:p>
      <w:pPr>
        <w:pStyle w:val="Contents2"/>
        <w:keepLines/>
        <w:bidi w:val="0"/>
        <w:jc w:val="left"/>
        <w:rPr/>
      </w:pPr>
      <w:r>
        <w:rPr/>
        <w:t>Tips for Troubleshooting GP Faults</w:t>
        <w:tab/>
        <w:t>432</w:t>
      </w:r>
    </w:p>
    <w:p>
      <w:pPr>
        <w:pStyle w:val="Contents2"/>
        <w:keepLines/>
        <w:bidi w:val="0"/>
        <w:jc w:val="left"/>
        <w:rPr/>
      </w:pPr>
      <w:r>
        <w:rPr/>
        <w:t>Dr. Watson and GP Faults</w:t>
        <w:tab/>
        <w:t>434</w:t>
      </w:r>
    </w:p>
    <w:p>
      <w:pPr>
        <w:pStyle w:val="Contents1"/>
        <w:keepLines/>
        <w:bidi w:val="0"/>
        <w:jc w:val="left"/>
        <w:rPr/>
      </w:pPr>
      <w:r>
        <w:rPr/>
        <w:t>Troubleshooting Multimedia</w:t>
        <w:tab/>
        <w:t>434</w:t>
      </w:r>
    </w:p>
    <w:p>
      <w:pPr>
        <w:pStyle w:val="Heading2"/>
        <w:keepLines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</w:r>
      <w:r>
        <w:rPr/>
        <w:t xml:space="preserve"> </w:t>
        <w:br/>
        <w:t>14</w:t>
        <w:tab/>
        <w:t>The Windows Resource Kit Disk</w:t>
        <w:tab/>
        <w:t>439</w:t>
      </w:r>
    </w:p>
    <w:p>
      <w:pPr>
        <w:pStyle w:val="Contents1"/>
        <w:bidi w:val="0"/>
        <w:jc w:val="left"/>
        <w:rPr/>
      </w:pPr>
      <w:r>
        <w:rPr/>
        <w:t>The Windows Resource Kit Utilities</w:t>
        <w:tab/>
        <w:t>440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Graphics Viewer</w:t>
        <w:tab/>
        <w:t>440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Network Assistant</w:t>
        <w:tab/>
        <w:t>440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>File Size Information</w:t>
        <w:tab/>
        <w:t>441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SmartDrive Monitor</w:t>
        <w:tab/>
        <w:t>441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System Resource Monitor</w:t>
        <w:tab/>
        <w:t>442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TopDesk</w:t>
        <w:tab/>
        <w:t>442</w:t>
      </w:r>
    </w:p>
    <w:p>
      <w:pPr>
        <w:pStyle w:val="Contents1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>Other Windows Resource Kit Files</w:t>
        <w:tab/>
        <w:t>4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/>
        <w:t>Readme Files</w:t>
        <w:tab/>
        <w:t>4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dows Driver Library Files</w:t>
        <w:tab/>
        <w:t>4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Network Support Files</w:t>
        <w:tab/>
        <w:t>444</w:t>
      </w:r>
    </w:p>
    <w:p>
      <w:pPr>
        <w:pStyle w:val="Heading1"/>
        <w:bidi w:val="0"/>
        <w:jc w:val="left"/>
        <w:rPr/>
      </w:pPr>
      <w:r>
        <w:rPr/>
        <w:t xml:space="preserve">Part 7 </w:t>
        <w:tab/>
        <w:t xml:space="preserve">References, Resources, and Appendixes </w:t>
      </w:r>
    </w:p>
    <w:p>
      <w:pPr>
        <w:pStyle w:val="Heading2"/>
        <w:bidi w:val="0"/>
        <w:ind w:left="1080" w:hanging="0"/>
        <w:jc w:val="left"/>
        <w:rPr/>
      </w:pPr>
      <w:r>
        <w:rPr/>
        <w:br/>
        <w:tab/>
        <w:t>Glossary</w:t>
        <w:tab/>
        <w:t>447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</w:t>
        <w:br/>
        <w:t xml:space="preserve">A   </w:t>
        <w:tab/>
        <w:t>Windows Resource Directory</w:t>
        <w:tab/>
        <w:t>457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</w:t>
        <w:br/>
        <w:t xml:space="preserve">B    </w:t>
        <w:tab/>
        <w:t>Hardware Compatibility List</w:t>
        <w:tab/>
        <w:t>487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</w:t>
        <w:br/>
        <w:t xml:space="preserve">C    </w:t>
        <w:tab/>
        <w:t>Windows 3.1 Disks and Files</w:t>
        <w:tab/>
        <w:t>499</w:t>
      </w:r>
    </w:p>
    <w:p>
      <w:pPr>
        <w:pStyle w:val="Heading2"/>
        <w:bidi w:val="0"/>
        <w:ind w:left="108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</w:t>
        <w:br/>
        <w:t xml:space="preserve">D    </w:t>
        <w:tab/>
        <w:t>Articles</w:t>
        <w:tab/>
        <w:t>505</w:t>
      </w:r>
    </w:p>
    <w:p>
      <w:pPr>
        <w:pStyle w:val="Contents1"/>
        <w:bidi w:val="0"/>
        <w:jc w:val="left"/>
        <w:rPr/>
      </w:pPr>
      <w:r>
        <w:rPr/>
        <w:t>Windows for Pens</w:t>
        <w:tab/>
        <w:t>506</w:t>
      </w:r>
    </w:p>
    <w:p>
      <w:pPr>
        <w:pStyle w:val="Contents1"/>
        <w:bidi w:val="0"/>
        <w:spacing w:before="0" w:after="0"/>
        <w:jc w:val="left"/>
        <w:rPr/>
      </w:pPr>
      <w:r>
        <w:rPr/>
        <w:t>QEMM</w:t>
        <w:noBreakHyphen/>
        <w:t>386 and Windows 3.1</w:t>
        <w:tab/>
        <w:t>515</w:t>
      </w:r>
    </w:p>
    <w:p>
      <w:pPr>
        <w:pStyle w:val="Contents1"/>
        <w:bidi w:val="0"/>
        <w:spacing w:before="0" w:after="0"/>
        <w:jc w:val="left"/>
        <w:rPr/>
      </w:pPr>
      <w:r>
        <w:rPr/>
        <w:t>PC-NFS and Windows 3.1</w:t>
        <w:tab/>
        <w:t>519</w:t>
      </w:r>
    </w:p>
    <w:p>
      <w:pPr>
        <w:pStyle w:val="Contents1"/>
        <w:bidi w:val="0"/>
        <w:spacing w:before="0" w:after="0"/>
        <w:jc w:val="left"/>
        <w:rPr/>
      </w:pPr>
      <w:r>
        <w:rPr/>
        <w:t>FastDisk: An Introduction to 32-Bit Disk Access</w:t>
        <w:tab/>
        <w:t>520</w:t>
      </w:r>
    </w:p>
    <w:p>
      <w:pPr>
        <w:pStyle w:val="Heading2"/>
        <w:bidi w:val="0"/>
        <w:ind w:left="1080" w:hanging="0"/>
        <w:jc w:val="left"/>
        <w:rPr/>
      </w:pPr>
      <w:r>
        <w:rPr/>
        <w:tab/>
        <w:t>Index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/>
        <w:t>525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27" w:right="1627" w:gutter="360" w:header="576" w:top="2160" w:footer="1080" w:bottom="1440"/>
      <w:pgNumType w:start="5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Windows Resource Kit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ab/>
      <w:t>Windows Resource Kit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ab/>
      <w:t>Windows Resource Kit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x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Contents 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>Contents</w:t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xi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pBdr>
        <w:bottom w:val="single" w:sz="6" w:space="3" w:color="000000"/>
      </w:pBdr>
      <w:tabs>
        <w:tab w:val="clear" w:pos="720"/>
        <w:tab w:val="left" w:pos="1080" w:leader="none"/>
        <w:tab w:val="left" w:pos="2160" w:leader="none"/>
      </w:tabs>
      <w:spacing w:before="360" w:after="12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8640" w:leader="none"/>
      </w:tabs>
      <w:spacing w:before="120" w:after="120"/>
      <w:ind w:left="1080" w:hanging="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E4"/>
    <w:qFormat/>
    <w:pPr>
      <w:keepNext w:val="true"/>
      <w:numPr>
        <w:ilvl w:val="2"/>
        <w:numId w:val="1"/>
      </w:numPr>
      <w:spacing w:before="120" w:after="240"/>
      <w:ind w:left="2160" w:hanging="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next w:val="L3"/>
    <w:pPr>
      <w:tabs>
        <w:tab w:val="clear" w:pos="720"/>
        <w:tab w:val="right" w:pos="8640" w:leader="dot"/>
      </w:tabs>
      <w:spacing w:before="0" w:after="0"/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1">
    <w:name w:val="TOC 1"/>
    <w:basedOn w:val="Index"/>
    <w:next w:val="S5"/>
    <w:pPr>
      <w:tabs>
        <w:tab w:val="clear" w:pos="720"/>
        <w:tab w:val="right" w:pos="8640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</w:tabs>
      <w:bidi w:val="0"/>
      <w:spacing w:before="0" w:after="120"/>
      <w:ind w:left="252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  <w:tab w:val="right" w:pos="8640" w:leader="none"/>
      </w:tabs>
      <w:bidi w:val="0"/>
      <w:spacing w:before="12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2">
    <w:name w:val="R2"/>
    <w:next w:val="Q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pBdr>
        <w:top w:val="single" w:sz="12" w:space="0" w:color="000000"/>
      </w:pBdr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E2">
    <w:name w:val="E2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right" w:pos="864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1">
    <w:name w:val="E1"/>
    <w:qFormat/>
    <w:pPr>
      <w:keepLines/>
      <w:widowControl w:val="false"/>
      <w:tabs>
        <w:tab w:val="clear" w:pos="720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4">
    <w:name w:val="S4"/>
    <w:basedOn w:val="Normal"/>
    <w:next w:val="Normal"/>
    <w:qFormat/>
    <w:pPr>
      <w:spacing w:before="0" w:after="48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0"/>
      <w:ind w:left="25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2">
    <w:name w:val="Unknown Style: 2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1080"/>
        <w:tab w:val="clear" w:pos="756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21T14:05:00Z</cp:lastPrinted>
  <cp:revision>0</cp:revision>
  <dc:subject/>
  <dc:title/>
</cp:coreProperties>
</file>