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96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br/>
        <w:br/>
        <w:t>Microsof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Window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t>Resource Kit</w:t>
      </w:r>
    </w:p>
    <w:p>
      <w:pPr>
        <w:pStyle w:val="Normal"/>
        <w:bidi w:val="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ete Technical Information</w:t>
        <w:br/>
        <w:t>for the Support Professional</w:t>
        <w:br/>
        <w:t>for the Microsoft Windows Operating System</w:t>
        <w:br/>
        <w:t>Version 3.1</w:t>
      </w:r>
    </w:p>
    <w:p>
      <w:pPr>
        <w:pStyle w:val="Normal"/>
        <w:bidi w:val="0"/>
        <w:spacing w:before="0" w:after="24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141478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ind w:left="0" w:hanging="0"/>
                              <w:jc w:val="righ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.95pt;mso-wrap-distance-left:9.35pt;mso-wrap-distance-right:0pt;mso-wrap-distance-top:0pt;mso-wrap-distance-bottom:0pt;margin-top:562.05pt;mso-position-vertical:bottom;mso-position-vertical-relative:margin;margin-left:319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240"/>
                        <w:ind w:left="0" w:hanging="0"/>
                        <w:jc w:val="righ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27" w:right="1627" w:gutter="360" w:header="576" w:top="2160" w:footer="1080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 xml:space="preserve">Resource Kit for Microsoft Windows 3.1 </w:t>
      <w:tab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31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/>
      <w:tab/>
      <w:t>Resource Kit for Microsoft Windows 3.1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eastAsia="Liberation Serif" w:cs="Liberation Serif"/>
      </w:rPr>
    </w:pPr>
    <w:r>
      <w:rPr>
        <w:rFonts w:eastAsia="Liberation Serif" w:cs="Liberation Serif"/>
      </w:rPr>
      <w:t xml:space="preserve"> </w:t>
    </w:r>
  </w:p>
  <w:p>
    <w:pPr>
      <w:pStyle w:val="Normal"/>
      <w:bidi w:val="0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>Part 2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Configuring Windows 3.1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ab/>
      <w:t>Chapter 5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Windows 3.1 and Memory Managemen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4"/>
    <w:qFormat/>
    <w:pPr>
      <w:keepNext w:val="true"/>
      <w:numPr>
        <w:ilvl w:val="0"/>
        <w:numId w:val="1"/>
      </w:numPr>
      <w:pBdr>
        <w:bottom w:val="single" w:sz="6" w:space="3" w:color="000000"/>
      </w:pBdr>
      <w:spacing w:before="240" w:after="24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E4"/>
    <w:qFormat/>
    <w:pPr>
      <w:keepNext w:val="true"/>
      <w:numPr>
        <w:ilvl w:val="1"/>
        <w:numId w:val="1"/>
      </w:numPr>
      <w:spacing w:before="240" w:after="24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2">
    <w:name w:val="E2"/>
    <w:basedOn w:val="Normal"/>
    <w:next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spacing w:before="0" w:after="48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10T07:45:00Z</cp:lastPrinted>
  <cp:revision>0</cp:revision>
  <dc:subject/>
  <dc:title/>
</cp:coreProperties>
</file>