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2          (FREEOFFR.DOC - February 21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ree Registratio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looking for some "real world" examples of how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For a limited time (through June, 1994),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program will be waived if you send instead a realisti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.  This sample plan must have a minimum of 35 event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a r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lan should be created in a separate directory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 separate directory, first create the new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use the "Directories" option of the "Option" men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directory to the new directory.  Blank pvcal.dat (calend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idx.dat (index), and pvrsc.dat (resource)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.  You can then proceed to set up the sampl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sample is completed, copy ALL of th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a diskette (3-1/2" or 5-1/4")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50 Hawaii Ka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olulu,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CompuServe account, you may send the files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 one compressed (ZIPed) file) to 71223,36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a brief description of your sample. 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text file on the diskette or a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send a sample plan, you must agree in adv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nding the sample plan with no restrictions o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upon Sapphire Software Inc.  You must further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lan or a similar sample plan can be inclu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in mind, please do not send any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o be proprietary or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looking forward to some interesting sample plans.  Thank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Plan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ton S. Fuj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