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Master 1.2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loppy Disk Forma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3 by New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PROLOG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REGISTRATION 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VERSION HISTORY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REGISTERING FORMATMASTER 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WHAT IS FORMATMASTER 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INSTALLING FMW 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THE FMW MAIN DISPLAY 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EASY REGISTRATION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 VOLUME LABEL LINE INPUT EDITOR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 SERIAL NUMBER INPUT EDITOR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  COMMAND PUSH BUTTONS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THE FMW ON-LINE HELP SYSTEM  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HOW FMW FORMATS A DISK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BOOTABLE DISKETTES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THE FM.INI FILE 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COPYRIGHT BY NEW-WARE 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 Ne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 cannot and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, 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ason, even if New-Ware or an authorized New-Ware agen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d of the possibility of such damages.  In no event sh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for any damages ever exceed the price paid for the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oftware, regardless of the form and/or extent of the clai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f this program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for Windows (FMW) is a Shareware product.  As such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ade available to the general computing public for evaluation. 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icensed to operate FormatMaster on their personal computer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of test and evaluation on a trial basis for a limited t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.  It is not possible to reasonably define any definitive lim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fair and equitable time period for evaluation, therefore it i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user's judgment and sense of fair play as to the time requi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decision as to its usefulness.  If the user decides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of sufficient merit to warrant purchase through registra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-Ware, the program should be removed from their personal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if the program is deemed useful and is in regular us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personal computer system, 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are those users that elect to pay for Format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gister that payment with New-Ware.  By virtue of registr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for the program, registered users are granted a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tilize the program on their personal computer for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choose.  This license authorizes the user to use the progra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ersonal computer system he or she may own so long as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d on only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Master for Windows is sole property of New-War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. The Shareware version, and ONLY that version, may be fre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and transferred to individual parties for evaluation purpo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version, and ONLY that version, may be posted on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ystems (BBS) for electronic access as long as NO FEE is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distribution except for private BBS operations that charg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user subscription fee.  Computer information servic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(CIS), Genie, etc., are authorized to post this produc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ber access.  The Shareware version of FormatMaster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on diskette by any disk distributor/vendor that charg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$7.00 for the diskette upon which the program and attendan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corded without written consent from New-Ware.  This does NOT a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hareware version of FMW is distributed on a CD-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W is a fully functional Shareware product.  Sharewa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program distribution/marketing method that permits pot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ers to thoroughly try the program prior to purchase. It is NOT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is not in the Public Domain.  If, after evaluating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it to be useful enough to use it on a regular basis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to pay for it by registering with New-Ware. 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is $25.00 and the registered version, which is NOT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will not contain the opening Shareware screen nor the cl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A special TSR version that occupies only 6K of normal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be called from any application is available for an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gister FormatMaster in one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siness hours ONLY pleas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day thru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 a.m. to 5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 a.m. to 1 p.m.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19) 455-5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 Hours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Days per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Users in Jap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P. &amp; A. Ltd. at 0425-46-91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-Ware BBS operates 24 hours per day, 7 days per week. 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 is dedicated to registered users only.  Nodes #2 is open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s.  Users registering via the BBS receive access to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within 1 day after leaving their credit card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ho register by mail or phone may also access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by BBS, but you MUST log on and leave a comment to the syso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ffect that you are a registered user and desire access. 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reached on CIS via PPN 71535,665 (please use E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of FormatMaster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on to other individual users for their evaluation.  Disk vend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distributors that desire to distribute FormatMaster must ad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guidelines specified in the file named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bug that caused problem writing the FAT in cer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 after detecting bad sect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bug with electing to format an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minor bug that prevented saving/loading disk vol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s greater than 1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REGISTERING FORMAT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for Windows is a Shareware product.  It is NOT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software.  New-Ware urges those who find FormatMaster to b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utility so as to use it on a regular basis to remi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of $25.00.  Registered users will receive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Master on disk that has the opening Shareware informati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.  In addition, registered users will have access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BBS for retrieval of all future registered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Master.  Selecting the Registration item from the program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will result in a pop-up window that will prompt you for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information and then print the form for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FormatMaster is easy and may be accomplished in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 Mail a check or money order in the amount of $25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able to New-Ware.  California residents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7.25% sales tax ($26.81 to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 Mail your Visa or Mastercard number, card expi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, phone number, and signature to New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 Call (619) 455-6225 and leave your Visa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Card number, expiration date,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, and phone number.  NOTE:  The answ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is a highly secure digit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 Call the Shareware Products BBS and registe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The number is (619) 455-5226, N/8/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00/2400/9600 (HST) baud. Your credit card can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validated within one day and this is the quick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to get a copy of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)  In Japan please call P. &amp; A. Ltd. at 0425-46-9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will be shipped via first class mail within two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ceipt of a registration.  If you are using Visa or Mastercar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please ensure that you include the full card number (i.e., 12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78 0000 1234) and the card expiration date.  Visa or Mastercard on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.  No other credit cards can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all the voice number to register, you may get an answ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.  Have your card or the form printed by FormatMaster ready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eave your registration information quickly and accuratel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ing machine is operated via a computer and is extremely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WHAT IS FORMAT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for Windows (hereafter called FMW) is a sophist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 easy to use program that specializes in formatting 3 1/2" and 5 1/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ettes.  It offers time and labor saving featur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 volume label and sequential serial numbers and a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ows you to created a floppy disk that will pass the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n to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INSTALLING FM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W is easy to install.  Simply place FMW.EXE, FMW.HLP, and FMW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directory on your hard disk.  Start Windows and select the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FMW to reside in.  Then select "File" from the PM main 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lect "New".  A dialog box entitled "New Program Object"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 Click the "Program Item" button and then click.  The "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Properties" dialog box will appear.  You should enter a 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ual description and then enter the full DOS path name for FMW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suppose you created a directory named D:\WINUTIL\FMW and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MW files there.  Your entry into the "Command Line" field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WINUTIL\FMW\FMW.EXE.  Leave the working directory entry blan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"Change Icon" button.  The FMW icon will appear.  Cli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kay" button and then you can simply click on the FMW icon any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run FM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THE FMW MAI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FMW display is organized into several main area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a contains seven check boxes that control various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 There is an area where you may enter a disk volum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a serial number.  The top right quarter of the mai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controls that select the target drive and whether the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low (360K/720K) or high (1.2M/1.4M)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nine action button array where all of the FMW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may be launched.  Please consult the FMW on-line help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1) for more 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area of the display contains a status l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which is the active drive and which capacity is currentl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the FMW main menu provides access to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s do the Action Buttons and that each menu display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lerator keys control which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EASY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W provides a registration template which can be filled ou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your printer.  Press the Alt+R key or access the "Help" 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"Register FMW" item.  Remember to use the Tab key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e field to the next and only press the Enter key if you are 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 VOLUME LABEL LINE INPU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enter a volume label by selecting the line editor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ed "volume Label".  Up to 11 DOS legal characters may b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W will label a freshly formatted target disk with the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that is in the line editor if the Options "Add Label" bo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next section for how the volume label is used with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 SERIAL NUMBER INPU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is feature, check the "add Serial #" box.  Then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rial Num:" input editor and type any legal serial number.  FM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serial number to the volume label immediately after format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diskette. If you desire to sequentially increment the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s a series of disks are formatted, check the "Incr Serial #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 For example, if the "Volume Label" field contains "MYDISK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erial Num:" field contains "1000" and the "add Serial #"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, FMW will add "MYDISK1000", "MYDISK1001", "MYDISK1002", etc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ively to each disk formatted.  The volume label fiel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the "Add Label" option does not need to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3  COMMAND PUSH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3 x 3 array of nine command push buttons occupies the lower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drant of the FMW main window.  Each button has a name that describ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function that will be performed when the button is pu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push the "Quick Format" button to cause FMW to perfor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format on the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utton may be pushed in three different ways.  One way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button with the left mouse.  An alternate method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Tab key until the button is highlighted and then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 or tap the space bar.  Each of the command button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d in the FMW menu system and by one of the accelerator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+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THE FMW ON-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W is supported by a Window help system.  To attain help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press the F1 key or click on the Help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HOW FMW FORMATS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DOS FORMAT utility formats a floppy disk, it checks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sk is already formatted.  If the disk is not formatt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a full track-by-track format and verify operation.  If th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rmatted, there is no need to actually format each track so FM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a track-by-track verification.  In either case, FM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the disk boot sector, file allocation table, and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rea and mark any bad sectors found during the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heck the "Force Full" box to force FMW to perform the tra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-track formatting of a previously format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MW quick format option is the fastest method of initializ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formatted disk because it neither formats nor ver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disk.  Instead, it reads the FAT and directory sectors, cl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but bad sector marks, and rewrites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BOOTABLE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W will format a diskette so that it is a system diskett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the system files (IO.SYS, MSDOS.SYS, and COMMAND.COM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to the diskette.  If you are running DOS 6.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SPACE.BIN is in your DOS path, it will be transferred as well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diskette bootable.  Most diskettes, however, are format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ata" diskettes with no system files.  These disks will not boo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will issue an error message and pause if you happen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system disk in drive A: when the system is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W can make a special non-system diskette that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the boot sequence to drive C: if the special diskette is in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with the door closed at boot time.  To make a diskette cap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ehavior, place a formatted diskette in one of your drives,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active, and select the "Make Bootable Floppy" item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"Misc" menu.  The target disk should not be a system disk and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THE FM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W is initialized at start-up by loading the FM.INI file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ditable ASCII text file that must be stor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M.EXE.  The file can be updated in two ways.  The preferred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y setting the various options on the main FMW display as desi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using the "Save FM.INI" function.  The less preferred method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file with a text editor.  Here a sample of the file forma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Copyright 1993, all rights reserv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     New-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     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     San Diego, CA 921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     (619) 455-6225  (9:00 A.M. to 5:00 PM Pacific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Place this file (FMW.INI) in the same directory as FMW.EX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your Window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esktop]              ;defines start position of the FMW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org=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rg=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=4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=3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tartup]       ;affects FMW upon initial start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=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cityA=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cityB=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umeLabel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Num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options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yes will check the appropriate FMW check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label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SerialNum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System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Full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arning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mentSerNum=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Drives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Beeps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eGround=40          ;amount of task time to the ;rela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of time allocated to the foreground ;when FMW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ting in th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FMW may be operated in the background to format diskette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working directly with another application, you may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 with the "Foreground=" item.  The higher the number,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FMW will relinquish to the active task as it proceeds throug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place comments in this file, but they MUST be preced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micolon as illustr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COPYRIGHT BY NEW-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3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