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VIPER PCI Installation/Utilities/Drivers Diskette v3.02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Release Note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 IMPORTANT VIPER PCI SOFTWARE INSTALLATION NOTES 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 Due to possible compatibility problems with prev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VIPER PCI software, it is STRONGLY RECOMMENDED to use G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install the MOST CURRENT software drive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Please run VRPMODE.EXE with every release to ensure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of VIPER PCI adapter and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.EXE                  VIPER PCI Software Installation Utility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1.ZIP               VIPER PCI Windows 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.ZIP                VIPER PCI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.EXE             PKWARE, INC. Uncompr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           This file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onally, there are additionally drivers for Windows NT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quiring about drivers for OS/2 2.1, please contact Diam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at (408)736-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RMODE.EXE     VIPER PCI Adapter and Monitor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.INI       VIPER PCI Adapter and Monit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s created and saved by VPRMODE.EXE.  VIP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file is accessed by all VIPER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Drivers and VPRMO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PATH       "SET VIPERPATH=C:\VIPER" specifie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PER.INI.  GO.EXE adds this variabl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