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Get Hep to Kanji-Ready Five-Algorithm [ef]?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"I need very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that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ed very little."  -- St. Francis of Ass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blitz 'egrep', whose urquell is a veritable chimaera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ing search techniques, is now further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USENET (and the mod.sources archive) some months ago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"plug-compatible" egrep.c has been extended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arent 'grep' expression translation, to br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-'egrep' to bear upon searches specified via the les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ep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ion of 'fgrep' for alternations of low (&lt;= 7) cardi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novel method of Boyer-Moore table superim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computation magic.  the resulting speedup applies also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character-free 'egrep'-style alter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bove two improvements are made invisible by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/egrep/fgrep triumvi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vised strategy of fallback to standard 'egrep'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which eliminates costly popen() plumbing in fav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ally-based re-exec()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mplete application of fast match to standar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-n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ation for Kanji pattern input, based upon parity-marked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 new egrep.c is "eight-bit clean".  the fas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currently apply only to meta-free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alternations; full Kanji regular expression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problematic.  however, the new code will pas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through to [ef]?grep utilities in the UNIX Jap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 capability is perhaps the most important addit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X systems in the Orient proliferate, providing a "new mar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yer-Moore-style search.  However, actual search efficac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until the Gaijin author gains feedback from JUNET or points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 know, Nippon text search utilities may alread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.  Tests conducted so far have been with artificial Kanj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are w(o|a)ndering, be reminded that no vend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required to use the code.  It is configured as a turbo-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end" to the existing section one commands, though it is (ba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o adapt things, at a loss in worst-case efficienc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ven forfend!) non-Unix systems running C.  And, since we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ist grep, do not expect it to run well on minimalist UNIX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ppears a brief timing run on Webster's 2nd wordlist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lementation changes since original release follow in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kip the rest, fine.  The easy instructions -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.sources [or 'anonymous' ftp of egrep.shar.Z from ames-aurora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(im)patient],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eg.shell</w:t>
        <w:tab/>
        <w:t># regression test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using README.FIRST.  Though the bundle in ~ftp/pub at NASA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 contains prerequisite support from Univ. of Toron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Spencer, we are not re-posting regcomp()/regexec() to comp.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of the GNU project has a modified regexec()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for running the new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popular belief, old egrep is not I/O boun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on most machines.  The new version is.  One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egrep 'u.*nix' /usr/dict/web2</w:t>
        <w:tab/>
        <w:t>(2.5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yielding {Coturnix, Pseudophoenix, [Tt]urnix}),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user</w:t>
        <w:tab/>
        <w:t xml:space="preserve"> sys      real</w:t>
        <w:tab/>
        <w:t xml:space="preserve"> (load ave. &lt;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 11/750, 4.3 BSD, Fujitsu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ew)</w:t>
        <w:tab/>
        <w:t>6.8      3.8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ld)       70.0      5.5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3/160, 3.2 OS, Eagle on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ew)</w:t>
        <w:tab/>
        <w:t>1.7      2.2</w:t>
        <w:tab/>
        <w:t xml:space="preserve">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ld)       14.7      1.5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y 2, Sys 5, no disk s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ew)        .93      .1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ld)       8.07      .2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New egrep was actually run with -i option, but not old e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umbling for three-character residue is not [ef]?grep's fo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ample is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3 has higher sys time for some unknown reason (a guess:  VAX 4.3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read() calls with oddsize buffers differently?).  Cray 2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isk I/O at 5-10 megabytes per second, but the architecture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d at byte addressing -- no cache, no vectors here.  Unfai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grep on Sun beats old egrep on Cray 2, even with fast Cray I/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:  the code might be useful on the Macintosh II, even i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(Sys 5?) were to waste 3/4 of the 1 MB/sec SCSI disk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2 testers please forward info to ames!j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tric is inner loop 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 Berkeley cc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68020 3.2 cc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lman's GNU 68020 cc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PS R2000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y 2</w:t>
        <w:tab/>
        <w:tab/>
        <w:tab/>
        <w:t xml:space="preserve">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mips!dce (David Elliott) for his testing ti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MS for two-upping Sun'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f you have a Connection Machine dedicated to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e full-text keyworder on "in-core" text, you won't need [ef]?gr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And, for unindexed text on fine-grained parallel machines, reg.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s can be made to run with a lower time bound (see the H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).  But if your files are on disk, even a specialized search chip wo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ngs become I/O or bus limited.  For this reason, vectoriz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(ette) would be a bust, though Cray buffs may write the auth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speedup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inue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