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803108464"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632336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862994784"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