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04776532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81253385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