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der Form for Xtractor Plu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print this form, fill out completely, and mail along with your payement in the form of a check or money order in the amount of $14.95 made payabl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Kyle Dusang </w:t>
      </w:r>
      <w:r>
        <w:rPr>
          <w:rFonts w:eastAsia="Times New Roman" w:cs="Times New Roman" w:ascii="Times New Roman" w:hAnsi="Times New Roman"/>
          <w:sz w:val="24"/>
          <w:szCs w:val="24"/>
        </w:rPr>
        <w:t>to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yle Dusa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/o Harmony Hollow Soft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9354 Honeysuckle Est. Lp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vington, LA 7043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Name:______________________       Last Name: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one Number:___________________       E-Mail Address: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iling Address: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ty:___________________  State:______________  Zip Code: 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ments (What would you like to see changed about or added to the program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