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5471108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2325733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0514390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76584931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4307902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91376193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18003055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00813473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316651949"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8029285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347671666"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3006133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