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FORMULÁRIO DE PEDIDO DO EDITEU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OS MEUS DAD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Os preços abaixo indicados incluem todas as despesas. Uma factura incluindo o IVA seguirá junto com o seu envio. Agradecemos que envie o seu pedido para :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http://www.studioware.com</w:t>
        <w:tab/>
        <w:tab/>
        <w:tab/>
        <w:tab/>
        <w:t>Jean-Pierre Menicucci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mailto: jpmenicucci@studioware.com</w:t>
        <w:tab/>
        <w:tab/>
        <w:tab/>
        <w:t>18 rue de Brest, Apt 243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Fax : +33 2 9954-4273  /  Tel : +33 2 9954-4930</w:t>
        <w:tab/>
        <w:tab/>
        <w:t>35000 Rennes - France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O SEU PEDID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Quantidade : ______  licenças a  15,25  EUROS / licença. Montante :  ________  EUROS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ab/>
        <w:tab/>
        <w:tab/>
        <w:tab/>
        <w:tab/>
        <w:tab/>
        <w:t xml:space="preserve">      Total :       ________  EUROS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A SUA FORMA DE PAGAMENT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MasterCard   [    ]    Visa   [    ]    Número :   ____   / ____   / ____   / ____    Expira : __  / __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American Express   [    ]   Número :   ____   / ______   / _____   Validade : __ / __ thru __ / __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Nome sobre o cartão : ___________________________________________________________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Cheque    [    ]    Mandato    [    ]    Transferência    [    ]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OS  SEUS DAD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TITULARE DA LICENÇA : _________________________________________________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            </w:t>
      </w:r>
      <w:r>
        <w:rPr>
          <w:rFonts w:eastAsia="Arial" w:cs="Arial" w:ascii="Arial" w:hAnsi="Arial"/>
          <w:lang w:val="pt-PT"/>
        </w:rPr>
        <w:t>(que aparecerá no menu "Acerca de ", Sr., Sra., ou nome da empresa)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NOME :         _______________________ EMPRESA: _______________________________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MORADA : 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 xml:space="preserve">       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CÓDIGO POSTAL : ___________________ LOCALIDADE:     ____________________________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PAÍS :</w:t>
        <w:tab/>
        <w:tab/>
        <w:t xml:space="preserve"> ___________________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TELEFONE : </w:t>
        <w:tab/>
        <w:t xml:space="preserve"> ___________________  FAX :              ____________________________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DATA :</w:t>
        <w:tab/>
        <w:tab/>
        <w:t>___________________   ASSINATURA : ____________________________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CRÍTICAS  ET  SUGESTÕ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18:00Z</dcterms:created>
  <dc:creator>carlos</dc:creator>
  <dc:description/>
  <dc:language>en-US</dc:language>
  <cp:lastModifiedBy>Jean-Pierre Menicucci</cp:lastModifiedBy>
  <dcterms:modified xsi:type="dcterms:W3CDTF">2000-04-13T09:18:00Z</dcterms:modified>
  <cp:revision>2</cp:revision>
  <dc:subject/>
  <dc:title>BON  DE  COMMANDE  DE  EDITEUR</dc:title>
</cp:coreProperties>
</file>