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25591061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5864090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