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3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fastest file manager for 32 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95, Win98, and WinNT). With .ZIP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Run CTRL3WIN.EX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ONTROL3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ipMaster source code freely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Orchard/86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tripod.lycos.nl/Vlegher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t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Network/2114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tripod.com/engle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's WWW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drom.com/pub/infozi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3 is Copyright (c) Kevin Solway 1998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