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Web Weaver/J-Perk Order F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redit Card</w:t>
      </w:r>
      <w:r>
        <w:rPr>
          <w:rFonts w:eastAsia="Arial" w:cs="Arial" w:ascii="Arial" w:hAnsi="Arial"/>
        </w:rPr>
        <w:t xml:space="preserve">, please use the online order form at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ttp://www.mcwebsoftware.com/order.htm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 Call in your order, visit http://www.mcwebsoftware.com/order.html for the phone nu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ab/>
        <w:t>Fax in your order at (561) 423-46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If ordering with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ash, check or money order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lease fill out the following order form, enclose payment (plus shipping &amp; handling) in form of check or money order, and send to the address at the bottom of this page.  Minor updates will be sent to you via email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PRINT CLEARLY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me:</w:t>
      </w:r>
      <w:r>
        <w:rPr>
          <w:rFonts w:eastAsia="Arial" w:cs="Arial" w:ascii="Arial" w:hAnsi="Arial"/>
          <w:sz w:val="22"/>
          <w:szCs w:val="22"/>
        </w:rPr>
        <w:t xml:space="preserve">_____________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Date:</w:t>
      </w:r>
      <w:r>
        <w:rPr>
          <w:rFonts w:eastAsia="Arial" w:cs="Arial" w:ascii="Arial" w:hAnsi="Arial"/>
          <w:sz w:val="22"/>
          <w:szCs w:val="22"/>
        </w:rPr>
        <w:t>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mpany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ddress:</w:t>
      </w:r>
      <w:r>
        <w:rPr>
          <w:rFonts w:eastAsia="Arial"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ity, State, Zip (Postal Code):</w:t>
      </w:r>
      <w:r>
        <w:rPr>
          <w:rFonts w:eastAsia="Arial"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untry:</w:t>
      </w:r>
      <w:r>
        <w:rPr>
          <w:rFonts w:eastAsia="Arial" w:cs="Arial" w:ascii="Arial" w:hAnsi="Arial"/>
          <w:sz w:val="22"/>
          <w:szCs w:val="22"/>
        </w:rPr>
        <w:t xml:space="preserve">___________________________   </w:t>
      </w:r>
      <w:r>
        <w:rPr>
          <w:rFonts w:eastAsia="Arial" w:cs="Arial" w:ascii="Arial" w:hAnsi="Arial"/>
          <w:b/>
          <w:bCs/>
          <w:sz w:val="22"/>
          <w:szCs w:val="22"/>
        </w:rPr>
        <w:t>Phone:</w:t>
      </w:r>
      <w:r>
        <w:rPr>
          <w:rFonts w:eastAsia="Arial"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mail address:</w:t>
      </w:r>
      <w:r>
        <w:rPr>
          <w:rFonts w:eastAsia="Arial" w:cs="Arial" w:ascii="Arial" w:hAnsi="Arial"/>
          <w:sz w:val="22"/>
          <w:szCs w:val="22"/>
        </w:rPr>
        <w:t>____________________________________(Required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Where did you hear about our software? __Software archive  __Magazine  __Friend __Class/Seminar    __Other    Describe which archive, mag, etc.: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Quantity  </w:t>
        <w:tab/>
        <w:tab/>
        <w:tab/>
        <w:t xml:space="preserve"> Product </w:t>
        <w:tab/>
        <w:tab/>
        <w:tab/>
        <w:tab/>
        <w:t xml:space="preserve">Total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29.95 each</w:t>
        <w:tab/>
        <w:t>Web Weaver for Windows 95/98/NT/2000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Web Weaver Gold for Windows 95/98/NT/2000</w:t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includes site management/analysis tool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34.95 each</w:t>
        <w:tab/>
        <w:t>J-Perk for Windows 95/98/NT</w:t>
        <w:tab/>
        <w:t>/2000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</w:rPr>
        <w:t>(only $15 if ordered w/ Web Weaver)</w:t>
        <w:tab/>
      </w:r>
      <w:r>
        <w:rPr>
          <w:rFonts w:eastAsia="Arial" w:cs="Arial" w:ascii="Arial" w:hAnsi="Arial"/>
          <w:sz w:val="22"/>
          <w:szCs w:val="22"/>
        </w:rPr>
        <w:tab/>
        <w:t>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4.95 each</w:t>
        <w:tab/>
        <w:t>Web Weaver and J-Perk bundle</w:t>
        <w:tab/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9.95 each</w:t>
        <w:tab/>
        <w:t>Web Weaver Gold and J-Perk bundle</w:t>
        <w:tab/>
        <w:tab/>
        <w:t>______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4.95 each</w:t>
        <w:tab/>
        <w:t>upgrade to Web Weaver Gold if you are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an existing Web Weaver (standard version) user </w:t>
      </w:r>
      <w:r>
        <w:rPr>
          <w:rFonts w:eastAsia="Arial" w:cs="Arial" w:ascii="Arial" w:hAnsi="Arial"/>
          <w:b/>
          <w:bCs/>
        </w:rPr>
        <w:t>(must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provide name and email address you originally ordered with)</w:t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ab/>
        <w:tab/>
        <w:t>______</w:t>
        <w:tab/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Web Weaver 98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Web Weaver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@ $10.00 each</w:t>
        <w:tab/>
        <w:t xml:space="preserve">upgrade to J-Perk 5.0 from any previous </w:t>
      </w:r>
    </w:p>
    <w:p>
      <w:pPr>
        <w:pStyle w:val="Normal"/>
        <w:ind w:left="14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version of J-Perk </w:t>
      </w:r>
      <w:r>
        <w:rPr>
          <w:rFonts w:eastAsia="Arial" w:cs="Arial" w:ascii="Arial" w:hAnsi="Arial"/>
          <w:b/>
          <w:bCs/>
        </w:rPr>
        <w:t>(must provide name and email</w:t>
      </w:r>
    </w:p>
    <w:p>
      <w:pPr>
        <w:pStyle w:val="Normal"/>
        <w:ind w:left="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address you originally ordered with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8.50 Shipping &amp; Handling if sent on CD-ROM (domestic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d $12.50 Shipping &amp; Handling if sent on CD-ROM(international)</w:t>
        <w:tab/>
        <w:tab/>
        <w:t>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>TOTAL</w:t>
      </w:r>
      <w:r>
        <w:rPr>
          <w:rFonts w:eastAsia="Arial"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ick shipping method: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 xml:space="preserve">CD-ROM ___     </w:t>
        <w:tab/>
        <w:t>Download 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ying with credit card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ame (American Express, VISA, Master Card)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ard Number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Expiration date_______________________(e.g., 09/99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ke checks payable to McWeb Softwa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il payment and registration form t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31 Harris Street, Ste 20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Brookline, MA 0244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U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ail McWeb Software at:  sales@mcwebsoftware.com if you have any question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IN NO EVENT SHALL LICENSOR OR ITS SUPPLIERS BE LIABLE FOR ANY CONSEQUENTIAL OR INCIDENTAL DAMAGES ARISING OUT OF THE USE OF THE LICENSED PROGRAM OR RELATED TO THIS LICENS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cWeb Softwa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pyright 1995-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