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357365796"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97575193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256793797"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