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11145739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0209337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5773944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9015837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9399186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1241269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