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5949567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2014570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9467830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6502004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9570590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