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71884660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40458967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021326766"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93278452"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68811561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