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pBdr>
        <w:ind w:left="2835" w:right="2885"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color w:val="000000"/>
          <w:sz w:val="56"/>
          <w:szCs w:val="56"/>
        </w:rPr>
      </w:pPr>
      <w:r>
        <w:rPr>
          <w:rFonts w:eastAsia="Times New Roman" w:cs="Times New Roman" w:ascii="Times New Roman" w:hAnsi="Times New Roman"/>
          <w:b/>
          <w:bCs/>
          <w:color w:val="000000"/>
          <w:sz w:val="56"/>
          <w:szCs w:val="56"/>
        </w:rPr>
        <w:t>Birthday 2.01a</w:t>
      </w:r>
    </w:p>
    <w:p>
      <w:pPr>
        <w:pStyle w:val="Normal"/>
        <w:pBdr>
          <w:bottom w:val="single" w:sz="18" w:space="1" w:color="000000"/>
        </w:pBdr>
        <w:ind w:left="2835" w:right="28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Fees for Distribution of Shareware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Birthday. This fee does not constitute payment for the Licensed version of Birthday, and does not entitle the end user to use the shareware version for longer than the 30 day evaluation perio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efinition of Sharewar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LIMITED WARRANTY AND DISCLAIMER OF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OFTWARE AND ACCOMPANYING WRITTEN MATERIALS (INCLUDING INSTRUCTIONS FOR USE) ARE PROVIDES "AS IS" WITHOUT WARRANTY OF ANY KIND. FURTHER, WE DO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WE OR OUR DEALERS, DISTRIBUTORS, AGENTS, OR EMPLOYEES, ASSUME THE ENTIRE COST OF ALL NECESSARY SERVICING, REPAIR, OR CORRE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IS THE ONLY WARRANTY OF ANY KIND, EITHER EXPRESS OR IMPLIED, INCLUDING BUT NOT LIMITED TO THE IMPLIED WARRANTIES OF MERCHANTABILITY AND FITNESS FOR A PARTICULAR PURPOSE, THAT IS MADE BY US, ON THIS PRODUCT. NO ORAL OR WRITTEN INFORMATION OR ADVICE GIVEN BY US, OUR DEALERS, DISTRIBUTORS, AGENTS OR EMPLOYEES SHALL CREATE A WARRANTY OR IN ANY WAY INCREASE THE SCOPE OF THIS WARRANTY AND YOU MAY NOT RELY ON ANY SUCH INFORMATION OR ADVICE. YOU MAY HAVE OTHER RIGHTS WHICH VARY FROM COUNTRY TO COUNTR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ITHER 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imited Warranty shall be governed and construed in accordance with the Dutch law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ACKNOWLEDG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USING THE SHAREWARE VERSION OF BIRTHDAY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Installing Birthday</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you can use Birthday you have to run the Birthday setup program so it will work properly on your computer. You cannot just copy the files from the Birthday disk to your hard disk. The downloaded file or the file on the CD has been compressed to save space. First you have to unpack the downloaded or copied file to a temporary folder. The setup program will install those files on your working disk in the given fold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Windows 95 / Windows NT 4.0 isn't running, start it now.</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button on the Taskbar. Windows will open the Start menu.</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menu's "Run" selection. Windows will open the "Run" dialog box.</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the path to the downloaded file followed by its name: "\brth201.zip".</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OK" button. Windows will unpack the Birthday programs.</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ain click on the Start button on the Taskbar. Windows will open the Start menu.</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menu's "Run" selection. Windows will open the "Run" dialog box.</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the path to the unzipped files followed by "\SETUP32.EXE".</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OK" button. Windows will run the Birthday setup program.</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on-screen prompts to complete the instal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The User's Manual</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keep the size of the Shareware version of Birthday reasonable, no printable user's manual has been provided. You will find that help for ALL menu items and associated dialog boxes, along with general information, is provided in the on-line help syste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the licensed version of Birthday you will receive a personal code to register Birthda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Birthday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 Kruideni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ertruidahoeve 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2 RD Uithoor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Netherland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c.kruidenier@hccnet.nl</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ome Page: http://home.hccnet.nl/c.kruidenier</w:t>
      </w:r>
      <w:r>
        <w:br w:type="page"/>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istribution</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encouraged to pass a copy of the shareware version of Birthday along to your friends for evaluation.</w:t>
      </w:r>
    </w:p>
    <w:p>
      <w:pPr>
        <w:pStyle w:val="Normal"/>
        <w:rPr/>
      </w:pPr>
      <w:r>
        <w:rPr>
          <w:rFonts w:eastAsia="Times New Roman" w:cs="Times New Roman" w:ascii="Times New Roman" w:hAnsi="Times New Roman"/>
          <w:color w:val="000000"/>
          <w:sz w:val="24"/>
          <w:szCs w:val="24"/>
        </w:rPr>
        <w:t>The easiest way to do so, is to provide them with the downloaded file Brth201a.exe. You may also copy all the files in the Folder Birthday, omitting Brth201a.exe, to a flopp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Purchasing the Licensed Version</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use the shareware version of Birthday for a 30 day trial period. If you would like to continue to use Birthday after the 30 day trial period, you are required to purchase the licensed version of Birthda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rint an order for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 Birthday.</w:t>
      </w:r>
    </w:p>
    <w:p>
      <w:pPr>
        <w:pStyle w:val="Normal"/>
        <w:numPr>
          <w:ilvl w:val="0"/>
          <w:numId w:val="2"/>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the About button</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color w:val="000000"/>
          <w:sz w:val="24"/>
          <w:szCs w:val="24"/>
        </w:rPr>
        <w:t>Click "Registration" in the About window.</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color w:val="000000"/>
          <w:sz w:val="24"/>
          <w:szCs w:val="24"/>
        </w:rPr>
        <w:t>Click "Registration" in the Registration window.</w:t>
      </w:r>
    </w:p>
    <w:p>
      <w:pPr>
        <w:pStyle w:val="Normal"/>
        <w:numPr>
          <w:ilvl w:val="0"/>
          <w:numId w:val="2"/>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y the necessary data.</w:t>
      </w:r>
    </w:p>
    <w:p>
      <w:pPr>
        <w:pStyle w:val="Normal"/>
        <w:numPr>
          <w:ilvl w:val="0"/>
          <w:numId w:val="2"/>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the "Print" button to print the order form.</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color w:val="000000"/>
          <w:sz w:val="24"/>
          <w:szCs w:val="24"/>
        </w:rPr>
        <w:t>Send it to the address printed on the form, with US $ 10 enclo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Allow 14 days to receive the Registration Code.</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16:00Z</dcterms:created>
  <dc:creator/>
  <dc:description/>
  <dc:language>en-US</dc:language>
  <cp:lastModifiedBy>Chr. Kruidenier</cp:lastModifiedBy>
  <dcterms:modified xsi:type="dcterms:W3CDTF">1999-10-28T21:57:00Z</dcterms:modified>
  <cp:revision>6</cp:revision>
  <dc:subject/>
  <dc:title/>
</cp:coreProperties>
</file>