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421790349"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227400767"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310785682"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737494128"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758519030"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942761026"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