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b/>
          <w:bCs/>
          <w:sz w:val="44"/>
          <w:szCs w:val="44"/>
        </w:rPr>
        <w:t>Money Math</w:t>
      </w:r>
      <w:r>
        <w:rPr>
          <w:rFonts w:eastAsia="Times New Roman" w:cs="Times New Roman" w:ascii="Times New Roman" w:hAnsi="Times New Roman"/>
          <w:b/>
          <w:bCs/>
          <w:sz w:val="24"/>
          <w:szCs w:val="24"/>
        </w:rPr>
        <w:t>™</w:t>
      </w:r>
      <w:r>
        <w:rPr>
          <w:rFonts w:eastAsia="Times New Roman" w:cs="Times New Roman" w:ascii="Times New Roman" w:hAnsi="Times New Roman"/>
          <w:b/>
          <w:bCs/>
          <w:sz w:val="32"/>
          <w:szCs w:val="32"/>
        </w:rPr>
        <w:t>, v4.0,</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Financial Analysis Tools for Windows 95/98/NT</w:t>
      </w:r>
      <w:r>
        <w:rPr>
          <w:rFonts w:eastAsia="Times New Roman" w:cs="Times New Roman" w:ascii="Times New Roman" w:hAnsi="Times New Roman"/>
          <w:b/>
          <w:bCs/>
          <w:sz w:val="24"/>
          <w:szCs w:val="24"/>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oney Math for Windows brings you a powerful set of financial analysis tools in one small package.  No need for a different program for each calculation you want to do.  Money Math has 19 different dialog boxes that perform all of the 56 financial calculations listed below!  This is only half the story.  In the section below titled "How Money Math works", we unveil a simple </w:t>
      </w:r>
      <w:r>
        <w:rPr>
          <w:rFonts w:eastAsia="Times New Roman" w:cs="Times New Roman" w:ascii="Times New Roman" w:hAnsi="Times New Roman"/>
          <w:u w:val="single"/>
        </w:rPr>
        <w:t>new</w:t>
      </w:r>
      <w:r>
        <w:rPr>
          <w:rFonts w:eastAsia="Times New Roman" w:cs="Times New Roman" w:ascii="Times New Roman" w:hAnsi="Times New Roman"/>
        </w:rPr>
        <w:t xml:space="preserve"> way to make financial calculations.  Extensive context-sensitive Windows help is available to guide you.  Your calculation results can easily be edited, printed, or saved to a file.  </w:t>
      </w:r>
      <w:r>
        <w:rPr>
          <w:rFonts w:eastAsia="Times New Roman" w:cs="Times New Roman" w:ascii="Times New Roman" w:hAnsi="Times New Roman"/>
          <w:b/>
          <w:bCs/>
        </w:rPr>
        <w:t>Money Math gets financial mathematics under 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What Money Math can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mortization Schedule</w:t>
        <w:tab/>
        <w:tab/>
        <w:tab/>
        <w:t>Debentures</w:t>
        <w:tab/>
        <w:tab/>
        <w:tab/>
        <w:t>NOW Checking accou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dd Days to a Date</w:t>
        <w:tab/>
        <w:t xml:space="preserve">               </w:t>
        <w:tab/>
        <w:tab/>
        <w:t>Discounted Notes</w:t>
        <w:tab/>
        <w:tab/>
        <w:tab/>
        <w:t>Prepay Mortg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dd Months to a Date</w:t>
        <w:tab/>
        <w:tab/>
        <w:tab/>
        <w:t>Federal Funds</w:t>
        <w:tab/>
        <w:tab/>
        <w:tab/>
        <w:t>Project Proposal Economic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nuities with Unequal Payments</w:t>
        <w:tab/>
        <w:tab/>
        <w:t>First Mortgage Bond</w:t>
        <w:tab/>
        <w:tab/>
        <w:t>Promissory No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alloon Loans</w:t>
        <w:tab/>
        <w:tab/>
        <w:tab/>
        <w:tab/>
        <w:t>General Annuities</w:t>
        <w:tab/>
        <w:tab/>
        <w:tab/>
        <w:t>Purchase a Mortg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ank loans</w:t>
        <w:tab/>
        <w:tab/>
        <w:tab/>
        <w:tab/>
        <w:t>Home Equity Loans</w:t>
        <w:tab/>
        <w:tab/>
        <w:t>Refinance a Mortg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ank Savings Accounts</w:t>
        <w:tab/>
        <w:tab/>
        <w:tab/>
        <w:t>Home Mortgages</w:t>
        <w:tab/>
        <w:tab/>
        <w:tab/>
        <w:t>R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ankers Acceptance</w:t>
        <w:tab/>
        <w:tab/>
        <w:tab/>
        <w:t>Income from Savings</w:t>
        <w:tab/>
        <w:tab/>
        <w:t>Retirement Inco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onds, Convertible</w:t>
        <w:tab/>
        <w:tab/>
        <w:tab/>
        <w:tab/>
        <w:t>Installment Payments</w:t>
        <w:tab/>
        <w:tab/>
        <w:t>Saving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Bonds, Corporation  </w:t>
        <w:tab/>
        <w:tab/>
        <w:tab/>
        <w:t>Insurance</w:t>
        <w:tab/>
        <w:tab/>
        <w:tab/>
        <w:tab/>
        <w:t>Second Mortgag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onds, Municipal</w:t>
        <w:tab/>
        <w:tab/>
        <w:tab/>
        <w:tab/>
        <w:t>Lease</w:t>
        <w:tab/>
        <w:tab/>
        <w:tab/>
        <w:tab/>
        <w:t>Short term loa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onds, US Treasury</w:t>
        <w:tab/>
        <w:tab/>
        <w:tab/>
        <w:t>Life Expectancy (IRS)</w:t>
        <w:tab/>
        <w:tab/>
        <w:t>Sinking fun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onds, Zero Coupon</w:t>
        <w:tab/>
        <w:tab/>
        <w:tab/>
        <w:t>Loan Amortization Schedule</w:t>
        <w:tab/>
        <w:tab/>
        <w:t>Subtract Days from a Da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apital Investment Evaluation</w:t>
        <w:tab/>
        <w:tab/>
        <w:t>Loans</w:t>
        <w:tab/>
        <w:tab/>
        <w:tab/>
        <w:tab/>
        <w:t>Subtract Months from a Da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ertificate of Deposit (CD)</w:t>
        <w:tab/>
        <w:tab/>
        <w:tab/>
        <w:t>Money Market accounts</w:t>
        <w:tab/>
        <w:tab/>
        <w:t>Treasury Bill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mmercial Paper</w:t>
        <w:tab/>
        <w:tab/>
        <w:tab/>
        <w:tab/>
        <w:t>Months between Dates</w:t>
        <w:tab/>
        <w:tab/>
        <w:t>Trus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redit Unions</w:t>
        <w:tab/>
        <w:tab/>
        <w:tab/>
        <w:tab/>
        <w:t>Mortgage Early Payoff</w:t>
        <w:tab/>
        <w:tab/>
        <w:t>US Treasury No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ay of Week of a Date</w:t>
        <w:tab/>
        <w:tab/>
        <w:tab/>
        <w:t>Mortgage Purchase</w:t>
        <w:tab/>
        <w:tab/>
        <w:tab/>
        <w:t>Zero Coupon Bond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ays between Dates</w:t>
        <w:tab/>
        <w:tab/>
        <w:tab/>
        <w:t>Mortgage Refinancing</w:t>
        <w:tab/>
        <w:tab/>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sz w:val="28"/>
          <w:szCs w:val="28"/>
        </w:rPr>
        <w:t>How Money Math wor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Several variables are associated with each of the calculations listed above.  One of these variables that you want will be the unknown.  Money Math allows you to individually select the unknown and then enter the known variables to complete the calculation.  This is hard to explain in words.  Let's do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ppose you are getting ready to purchase an automobile and you have found a beauty that costs $14,400.  You want to finance $13,000 of the purchase through your credit union that charges 9% interest on a 60 month loan.  Before you can commit to the deal, you want to know what the monthly payment would be. From the Money Math, "Calculations" menu, select, "Annuities", then, "Loan".  Enter the following numbers in the dialog box that app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sz w:val="18"/>
          <w:szCs w:val="18"/>
        </w:rPr>
        <w:t>o</w:t>
        <w:tab/>
        <w:t>Number of Payments:</w:t>
        <w:tab/>
        <w:t xml:space="preserve">      6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w:t>
        <w:tab/>
        <w:t>Annual Rate (%):</w:t>
        <w:tab/>
        <w:t xml:space="preserve">  </w:t>
        <w:tab/>
        <w:t xml:space="preserve">        9</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w:t>
        <w:tab/>
        <w:t xml:space="preserve">Present Value ($):           </w:t>
        <w:tab/>
        <w:t>13000</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ab/>
        <w:t>o-&gt;</w:t>
        <w:tab/>
        <w:t>Periodic Payment ($):     (Select as Unkn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Now, press the "Calculate" button and you get an answer of $269.86.  Wow! You were hoping for a payment around $200 a month.  </w:t>
      </w:r>
      <w:r>
        <w:rPr>
          <w:rFonts w:eastAsia="Times New Roman" w:cs="Times New Roman" w:ascii="Times New Roman" w:hAnsi="Times New Roman"/>
          <w:b/>
          <w:bCs/>
        </w:rPr>
        <w:t>Here is what makes Money Math different!</w:t>
      </w:r>
      <w:r>
        <w:rPr>
          <w:rFonts w:eastAsia="Times New Roman" w:cs="Times New Roman" w:ascii="Times New Roman" w:hAnsi="Times New Roman"/>
        </w:rPr>
        <w:t xml:space="preserve">   How much could you finance by paying only $200 a month?  Just select "Present Value" for the unknown and change the "Periodic Payment" to $200 a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w:t>
        <w:tab/>
        <w:t>Number of Payments:</w:t>
        <w:tab/>
        <w:t xml:space="preserve">  60</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w:t>
        <w:tab/>
        <w:t>Annual Rate (%):</w:t>
        <w:tab/>
        <w:tab/>
        <w:t xml:space="preserve">    9</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o-&gt;</w:t>
        <w:tab/>
        <w:t>Present Value ($):           (Select as Unknown)</w:t>
      </w:r>
    </w:p>
    <w:p>
      <w:pPr>
        <w:pStyle w:val="Normal"/>
        <w:rPr>
          <w:rFonts w:ascii="Times New Roman" w:hAnsi="Times New Roman" w:eastAsia="Times New Roman" w:cs="Times New Roman"/>
        </w:rPr>
      </w:pPr>
      <w:r>
        <w:rPr>
          <w:rFonts w:eastAsia="Times New Roman" w:cs="Times New Roman" w:ascii="Times New Roman" w:hAnsi="Times New Roman"/>
          <w:sz w:val="18"/>
          <w:szCs w:val="18"/>
        </w:rPr>
        <w:tab/>
        <w:t>o</w:t>
        <w:tab/>
        <w:t>Periodic Payment ($):</w:t>
        <w:tab/>
        <w:t>2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Press the "Calculate" button again and you get an answer of $9634.67 for the amount you can finance with a monthly payment of $200.  </w:t>
      </w:r>
      <w:r>
        <w:rPr>
          <w:rFonts w:eastAsia="Times New Roman" w:cs="Times New Roman" w:ascii="Times New Roman" w:hAnsi="Times New Roman"/>
          <w:b/>
          <w:bCs/>
        </w:rPr>
        <w:t>You can select any of the four variables as the unknown!</w:t>
      </w:r>
      <w:r>
        <w:rPr>
          <w:rFonts w:eastAsia="Times New Roman" w:cs="Times New Roman" w:ascii="Times New Roman" w:hAnsi="Times New Roman"/>
        </w:rPr>
        <w:t xml:space="preserve">  This is how Money Math works.  A simple new way to make financial calcul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Money Math Calculation and Worksheet menu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ney Math can do the following generic calculations.  This group of calculations can do all of the problems required in a course on "Financial Mathematics".  By combining multiple calculations of this type, one can do extremely complex financial analys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lculations Men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nnuities: Loan, Save, Lease, Sinking Fund</w:t>
        <w:tab/>
        <w:tab/>
        <w:t>Date Arithmetic</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Bank Discount </w:t>
        <w:tab/>
        <w:tab/>
        <w:tab/>
        <w:tab/>
        <w:tab/>
        <w:t>Discounted Cash Flow</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Bonds: Corporate, Treasury </w:t>
        <w:tab/>
        <w:tab/>
        <w:tab/>
        <w:tab/>
        <w:t>Loan Amortization (Schedu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Certificate of Deposit </w:t>
        <w:tab/>
        <w:tab/>
        <w:tab/>
        <w:tab/>
        <w:t>Simple Intere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Compound Interest</w:t>
        <w:tab/>
        <w:tab/>
        <w:tab/>
        <w:tab/>
        <w:tab/>
        <w:t>Unequal Payment Annuit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rPr>
      </w:pPr>
      <w:r>
        <w:rPr>
          <w:rFonts w:eastAsia="Times New Roman" w:cs="Times New Roman" w:ascii="Times New Roman" w:hAnsi="Times New Roman"/>
        </w:rPr>
        <w:t>Using specialized Worksheets, Money Math performs multiple generic calculations to do the following complex tas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Worksheets Men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Income from Savings (Retirement Planning) </w:t>
        <w:tab/>
        <w:tab/>
        <w:t>Purchase Mortg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 xml:space="preserve">Discounted Note </w:t>
        <w:tab/>
        <w:tab/>
        <w:tab/>
        <w:tab/>
        <w:tab/>
        <w:t>Refinance Mortg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Prepay Mortg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rPr>
      </w:pPr>
      <w:r>
        <w:rPr>
          <w:rFonts w:eastAsia="Times New Roman" w:cs="Times New Roman" w:ascii="Times New Roman" w:hAnsi="Times New Roman"/>
        </w:rPr>
        <w:t>Prepaying and refinancing mortgages are great ways to save money.  But, how much will you save?  You can even lose money by entering into these programs without proper analysis!  Money Math will tell you what your savings will be and you can test a number of trial situations to enhance your 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awing income from your savings for retirement can leave you short in the later years if it is not properly planned.  This menu item includes adjustment for inflation and makes sure you do not exceed IRS regulations for taking distributions from IRA's or 401-K pla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oney Math Install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stall Money Math from the Windows95/98, "Start" menu by selecting, "Run" and typing "A:INSTALL".  Use B:INSTALL if the disk is in the B dr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Get a copy of Money Math today to help guide your finances and help you plan wisely for the future of you and your family. Money Math runs on Windows95/98/NT.  The purchase price is $26 plus $4 for shipping and handling.</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7:41:00Z</dcterms:created>
  <dc:creator>foobar</dc:creator>
  <dc:description/>
  <dc:language>en-US</dc:language>
  <cp:lastModifiedBy>Robert W. Lovell</cp:lastModifiedBy>
  <dcterms:modified xsi:type="dcterms:W3CDTF">1999-12-06T20:30:00Z</dcterms:modified>
  <cp:revision>1</cp:revision>
  <dc:subject/>
  <dc:title/>
</cp:coreProperties>
</file>