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301913113"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559805850"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224620329"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254585895"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428757379"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218620135"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009466534"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633030767"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735204511"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754577092"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718946409"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08238090"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