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UONO  DI  ORDINAZIONE  DI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MI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 prezzi sotto-indicati sono TTC. Una fattura comprensiva di TVA sarà giunta al Suo plico. Grazie per indirizzare la Sua ordinazione a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ia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A  SUA  ORDINAZIO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à : ______ licenze a  99 Franchi Francesi / licenza.</w:t>
        <w:tab/>
        <w:t>Importo : FF</w:t>
        <w:tab/>
        <w:t>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ab/>
        <w:t>Totale : FF</w:t>
        <w:tab/>
        <w:t>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IL  SUO  PAGAMENT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ero :   ____   / ____   / ____   / ____    Espira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ero :   ____   / ______   / _____   Validità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e sulla carta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ssegno    [    ]    Mandato    [    ]    Swif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SU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OLARE DELLA LICENZA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eastAsia="Arial" w:cs="Arial" w:ascii="Arial" w:hAnsi="Arial"/>
          <w:lang w:val="fr-FR"/>
        </w:rPr>
        <w:t>(apparente nel menu "Informazioni su Editeur", Sig., Sig.a, Signa X, o ragione social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GNOME :</w:t>
        <w:tab/>
        <w:t>_________________________</w:t>
        <w:tab/>
        <w:t>SOCIETA' :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NDIRIZZO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ICE POSTALE : _____________________</w:t>
        <w:tab/>
        <w:t>CITTA'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ESE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FONO : </w:t>
        <w:tab/>
        <w:t>_________________________</w:t>
        <w:tab/>
        <w:t xml:space="preserve">FAX : </w:t>
        <w:tab/>
        <w:t>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A :</w:t>
        <w:tab/>
        <w:tab/>
        <w:t>_________________________</w:t>
        <w:tab/>
        <w:t>FIRMA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OSSERVAZIONI  E  SUGGERIMEN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