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JEROBOAM                 3.04    WIN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ez le fichier VENDINFO.DI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VENDINFO.DIZ fil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