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lang w:val="en-CA"/>
        </w:rPr>
        <w:t>Quicktag - Copyright 1999 Cogilex R&amp;D inc.</w:t>
      </w:r>
    </w:p>
    <w:p>
      <w:pPr>
        <w:pStyle w:val="Normal"/>
        <w:bidi w:val="0"/>
        <w:jc w:val="left"/>
        <w:rPr>
          <w:lang w:val="en-CA"/>
        </w:rPr>
      </w:pPr>
      <w:hyperlink r:id="rId2">
        <w:r>
          <w:rPr>
            <w:rStyle w:val="InternetLink"/>
          </w:rPr>
          <w:t>http://www.cogilex.com/</w:t>
        </w:r>
      </w:hyperlink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lang w:val="en-CA"/>
        </w:rPr>
        <w:t>DO NOT MODIFY THIS FILE</w:t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lang w:val="en-CA"/>
        </w:rPr>
        <w:t>DO NOT DISTRIBUTE THIS FILE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sz w:val="24"/>
          <w:u w:val="single"/>
          <w:lang w:val="en-CA"/>
        </w:rPr>
        <w:t>Functions in QuickTag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b/>
          <w:lang w:val="en-CA"/>
        </w:rPr>
        <w:t>InitQuickTag (aFileName)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 xml:space="preserve">InitializeQuickTag must be called once to initialize the library. </w:t>
      </w:r>
      <w:r>
        <w:rPr>
          <w:b/>
          <w:lang w:val="en-CA"/>
        </w:rPr>
        <w:t xml:space="preserve">aFileName </w:t>
      </w:r>
      <w:r>
        <w:rPr>
          <w:lang w:val="en-CA"/>
        </w:rPr>
        <w:t>should contain the complete path to the data file Quicktag.dat.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lang w:val="en-CA"/>
        </w:rPr>
        <w:t>Returns 1 if successful, 0 otherwise.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b/>
          <w:lang w:val="en-CA"/>
        </w:rPr>
        <w:t>QuickTag (aSentence, aFile)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 xml:space="preserve">A call to QuickTag will tag and disambiguate </w:t>
      </w:r>
      <w:r>
        <w:rPr>
          <w:b/>
          <w:lang w:val="en-CA"/>
        </w:rPr>
        <w:t xml:space="preserve">aSentence </w:t>
      </w:r>
      <w:r>
        <w:rPr>
          <w:lang w:val="en-CA"/>
        </w:rPr>
        <w:t xml:space="preserve">and write    the result to </w:t>
      </w:r>
      <w:r>
        <w:rPr>
          <w:b/>
          <w:lang w:val="en-CA"/>
        </w:rPr>
        <w:t>aFile</w:t>
      </w:r>
      <w:r>
        <w:rPr>
          <w:lang w:val="en-CA"/>
        </w:rPr>
        <w:t>.    QuickTag returns the number of words found, 0 if unsuccessful.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lang w:val="en-CA"/>
        </w:rPr>
        <w:t>The result file will contain one line per word formatted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>in four fields separated by tabs: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Field 1:</w:t>
        <w:tab/>
        <w:t>the original word;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Field 2:</w:t>
        <w:tab/>
        <w:t>the root form of the word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Field 3:</w:t>
        <w:tab/>
        <w:t>The syntactical role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Field 4:</w:t>
        <w:tab/>
        <w:t>the main part of speech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Field 5:</w:t>
        <w:tab/>
        <w:t>modifier for the part of speech</w:t>
        <w:tab/>
        <w:t>(can be empty)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lang w:val="en-CA"/>
        </w:rPr>
        <w:tab/>
        <w:t>Field 3, the syntactical role, is a value among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N</w:t>
        <w:tab/>
        <w:t>used as a noun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V</w:t>
        <w:tab/>
        <w:t>used as a verb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Adj</w:t>
        <w:tab/>
        <w:t>used as an adjective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Adv</w:t>
        <w:tab/>
        <w:t>used as an adverb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Prep</w:t>
        <w:tab/>
        <w:t>used as a preposition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*</w:t>
        <w:tab/>
        <w:t>used as a functional word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#</w:t>
        <w:tab/>
        <w:t>used as a punctuation or symbol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CA"/>
        </w:rPr>
      </w:pPr>
      <w:r>
        <w:rPr>
          <w:lang w:val="en-CA"/>
        </w:rPr>
        <w:tab/>
        <w:t>Field 4 and 5 can have the following values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N</w:t>
        <w:tab/>
        <w:tab/>
        <w:tab/>
        <w:tab/>
        <w:tab/>
        <w:t>;nouns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N(Plural)</w:t>
        <w:tab/>
        <w:tab/>
        <w:tab/>
        <w:t>;plural nouns: children, feet, men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N(Proper)</w:t>
        <w:tab/>
        <w:tab/>
        <w:tab/>
        <w:t>;proper nouns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V</w:t>
        <w:tab/>
        <w:tab/>
        <w:tab/>
        <w:tab/>
        <w:tab/>
        <w:t>;verbs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V(Pres)</w:t>
        <w:tab/>
        <w:tab/>
        <w:tab/>
        <w:t>;present tense 3rd pers. sing.: has, is, goes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V(Past)</w:t>
        <w:tab/>
        <w:tab/>
        <w:tab/>
        <w:tab/>
        <w:t>;past tense: ate, knew, took, etc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PP</w:t>
        <w:tab/>
        <w:tab/>
        <w:tab/>
        <w:tab/>
        <w:tab/>
        <w:t>;past participles (can be used as Adj in field 3)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Ing</w:t>
        <w:tab/>
        <w:tab/>
        <w:tab/>
        <w:tab/>
        <w:tab/>
        <w:t>;ing forms (can be used as N in field 3)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Adj</w:t>
        <w:tab/>
        <w:tab/>
        <w:tab/>
        <w:tab/>
        <w:tab/>
        <w:t>;adjectives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Adj(Ordinal)</w:t>
        <w:tab/>
        <w:tab/>
        <w:tab/>
        <w:t>;first, second, third, etc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Adj(Comparative)</w:t>
        <w:tab/>
        <w:t>;better, worse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Adj(Superlative)</w:t>
        <w:tab/>
        <w:t>;best, worst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Adv</w:t>
        <w:tab/>
        <w:tab/>
        <w:tab/>
        <w:tab/>
        <w:tab/>
        <w:t>;adverbs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Adv(Loc)</w:t>
        <w:tab/>
        <w:tab/>
        <w:tab/>
        <w:t>;downstairs, home, indoors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Adv(Neg)</w:t>
        <w:tab/>
        <w:tab/>
        <w:tab/>
        <w:t>;not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Wh</w:t>
        <w:tab/>
        <w:tab/>
        <w:tab/>
        <w:tab/>
        <w:tab/>
        <w:t>;how,if,when,whether,why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Modal</w:t>
        <w:tab/>
        <w:tab/>
        <w:tab/>
        <w:tab/>
        <w:tab/>
        <w:t>;can,could,must,should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Pro</w:t>
        <w:tab/>
        <w:tab/>
        <w:tab/>
        <w:tab/>
        <w:tab/>
        <w:t>;pronouns (not used alone)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Pro(definite)</w:t>
        <w:tab/>
        <w:tab/>
        <w:t>;I,you,he,me,her,himself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Pro(Indefinite)</w:t>
        <w:tab/>
        <w:tab/>
        <w:t>;anybody,everybody,nobody,anyone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Pro(Possessive)</w:t>
        <w:tab/>
        <w:tab/>
        <w:t>;mine,yours,ours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Pro(Wh)</w:t>
        <w:tab/>
        <w:tab/>
        <w:tab/>
        <w:tab/>
        <w:t>;whatever,whichever,who,whoever,whom,whomever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 xml:space="preserve">Det </w:t>
        <w:tab/>
        <w:tab/>
        <w:tab/>
        <w:tab/>
        <w:t>;determiners (not used alone)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Det(IndefiniteArticle)</w:t>
        <w:tab/>
        <w:t>;a,an;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Det(DefiniteArticle)</w:t>
        <w:tab/>
        <w:t>;the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Det(Cardinal)</w:t>
        <w:tab/>
        <w:tab/>
        <w:tab/>
        <w:t>;one,two,three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Det(Wh)</w:t>
        <w:tab/>
        <w:tab/>
        <w:tab/>
        <w:tab/>
        <w:tab/>
        <w:t>;what,whiche,whose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Det(Quantifier)</w:t>
        <w:tab/>
        <w:tab/>
        <w:tab/>
        <w:t>;any,every,few,many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Det(Posessive)</w:t>
        <w:tab/>
        <w:tab/>
        <w:tab/>
        <w:t>;my,your,his,her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Det(Demonstrative)</w:t>
        <w:tab/>
        <w:tab/>
        <w:t>;that,this,these,those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Misc</w:t>
        <w:tab/>
        <w:tab/>
        <w:tab/>
        <w:tab/>
        <w:t>;various (not used alone)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Misc(Index)</w:t>
        <w:tab/>
        <w:tab/>
        <w:tab/>
        <w:tab/>
        <w:t>;ago,o'clock,a.m.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Misc(Interjection)</w:t>
        <w:tab/>
        <w:tab/>
        <w:t>;interjections: ah,eh,gee,gosh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Misc(Measure)</w:t>
        <w:tab/>
        <w:tab/>
        <w:tab/>
        <w:t>;deep,high,long,old,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Misc(Letter)</w:t>
        <w:tab/>
        <w:tab/>
        <w:tab/>
        <w:t>;A,B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Misc(Abbreviation)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Misc(To)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Misc(French)</w:t>
        <w:tab/>
        <w:tab/>
        <w:tab/>
        <w:t>; functional french words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Misc(Predet)</w:t>
        <w:tab/>
        <w:tab/>
        <w:tab/>
        <w:tab/>
        <w:t>;all,both,each,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Prep</w:t>
        <w:tab/>
        <w:tab/>
        <w:tab/>
        <w:tab/>
        <w:t>;prepositions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Prep(VComp)</w:t>
        <w:tab/>
        <w:tab/>
        <w:tab/>
        <w:t>; can take verbal comps, for, of, by, in, ...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Prep(Wh)</w:t>
        <w:tab/>
        <w:tab/>
        <w:tab/>
        <w:tab/>
        <w:t>;whenever,where,wherever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ab/>
        <w:t>Prep(French)</w:t>
        <w:tab/>
        <w:tab/>
        <w:tab/>
        <w:tab/>
        <w:t>; French preposition (de, du, ...)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>Conj</w:t>
        <w:tab/>
        <w:tab/>
        <w:tab/>
        <w:tab/>
        <w:t>;conjonctions: and, org</w:t>
      </w:r>
    </w:p>
    <w:p>
      <w:pPr>
        <w:pStyle w:val="Normal"/>
        <w:bidi w:val="0"/>
        <w:jc w:val="left"/>
        <w:rPr>
          <w:lang w:val="en-CA"/>
        </w:rPr>
      </w:pPr>
      <w:r>
        <w:rPr>
          <w:lang w:val="en-CA"/>
        </w:rPr>
        <w:tab/>
        <w:t xml:space="preserve">Num </w:t>
        <w:tab/>
        <w:tab/>
        <w:tab/>
        <w:tab/>
        <w:t>;numbers</w:t>
      </w:r>
    </w:p>
    <w:p>
      <w:pPr>
        <w:pStyle w:val="Normal"/>
        <w:bidi w:val="0"/>
        <w:jc w:val="left"/>
        <w:rPr>
          <w:rFonts w:ascii="Times New Roman" w:hAnsi="Times New Roman"/>
          <w:lang w:val="en-CA"/>
        </w:rPr>
      </w:pPr>
      <w:r>
        <w:rPr>
          <w:lang w:val="en-CA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gilex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0</Characters>
  <CharactersWithSpaces>2284</CharactersWithSpaces>
  <Company>Cogilex R&amp;D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8:14:00Z</dcterms:created>
  <dc:creator>Michel Décary</dc:creator>
  <dc:description/>
  <dc:language>en-US</dc:language>
  <cp:lastModifiedBy/>
  <dcterms:modified xsi:type="dcterms:W3CDTF">1999-11-09T2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el Décary</vt:lpwstr>
  </property>
</Properties>
</file>