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SCGrid Version 1.00</w:t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This is an unbound grid ActiveX Control, just like DBGrid. It’s used to display information in a grid format. Each cell can contain either text or bitmap picture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What’s different 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xed cells are numbered negative, so unfixed cells always start with 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Cell’s built-in CommandButton, CheckBox, ComboDropDrownList, DatePick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w properties are added to individual cell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olSpan, RowSpan : groups the specific number of columns, rows. Columns or rows that have been « spanned » become unused and inherit some propreties of the parent ce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ellStyle : changes the 3D style of the individual cell (Flat, Inset, Raised, Button-Styl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ellMode  : changes the behavior of the individual cell when enter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olLineColor, RowLineColor : draws right-line, bottom-line with the appropriate col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Key : this is like Tag Property, but attached to an individual cell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w events that could be useful, so you don’t need to write complicated codes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ellOver : returns the cell beneath the mouse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crollValueH/ScrollValueV : when the user drag the button scroll-bar, it’s returns the value corresponding to the column/row of the grid in relation to the position butt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For more information : </w:t>
      </w:r>
      <w:hyperlink r:id="rId2">
        <w:r>
          <w:rPr>
            <w:rStyle w:val="InternetLink"/>
            <w:sz w:val="28"/>
          </w:rPr>
          <w:t>sokcham@yahoo.com</w:t>
        </w:r>
      </w:hyperlink>
      <w:r>
        <w:rPr>
          <w:sz w:val="28"/>
        </w:rPr>
        <w:t xml:space="preserve"> or </w:t>
      </w:r>
      <w:hyperlink r:id="rId3">
        <w:r>
          <w:rPr>
            <w:rStyle w:val="InternetLink"/>
            <w:sz w:val="28"/>
          </w:rPr>
          <w:t>mailto:vincent_sc@yahoo.fr</w:t>
        </w:r>
      </w:hyperlink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e unique properties of the SCGrid Control</w:t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701"/>
        <w:gridCol w:w="3969"/>
        <w:gridCol w:w="1394"/>
      </w:tblGrid>
      <w:tr>
        <w:trPr/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pert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 Type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scription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ameters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ckColo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LE_COLOR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turns/sets the background color of the gri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rderStyl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um</w:t>
            </w:r>
          </w:p>
        </w:tc>
        <w:tc>
          <w:tcPr>
            <w:tcW w:w="3969" w:type="dxa"/>
            <w:tcBorders/>
          </w:tcPr>
          <w:p>
            <w:pPr>
              <w:pStyle w:val="Heading1"/>
              <w:rPr/>
            </w:pPr>
            <w:r>
              <w:rPr/>
              <w:t>Returns/sets the border style of the gri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llBackColo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LE_COLOR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turns/sets the background color of the individual cell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w, Col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llFontBol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olea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turns/sets the individual cell’s text styl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w, Col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llFontItali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olea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turns/sets the individual cell’s text styl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w, Col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llFontNam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olea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turns/sets the individual cell’s font nam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w, Col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llFontSiz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olea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turns/sets the individual cell’s font siz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w, Col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llFontStrikeThroug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olea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turns/sets the individual cell’s text styl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w, Col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llFontUnderli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olea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turns/sets the individual cell’s text styl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w, Col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llForeColo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LE_COLOR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Returns/sets the color used to draw text  in the individual cell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w, Col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llMod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um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turns/sets the cell’s mod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w, Col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llStyl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um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turns/sets the cell’s sty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w, Col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eckStat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um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turns/sets the state of the built-in check-box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w, Col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BackColo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LE_COLOR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ts the background color of the specific colum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ineColo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LE_COLOR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ts the right-line color of the specific colum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Mod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um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ts the mode of the specific colum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ger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turns/sets the total number of non-fixed columns in the gri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Spa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ger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turns/sets the number of cols the individual cell spa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w, Col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Styl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um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ts the style of the specific colum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Widt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ger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ts the width of the specific column (in pixels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rrentCo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ger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Returns the current non-fixed colum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rrentRo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ger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turns the current non-fixed ro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stCo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ger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turns/sets the left-most visible fixed column in the gri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stRo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ger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turns/sets the upper-most visible fixed row in the gri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xedCo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ger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turns/sets the total number of fixed columns in the gri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xedRo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ger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turns/sets the total number of fixed rows in the gri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t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turns/sets the default text fon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ing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turns/sets the key of the individual cell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w, Col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ctur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cture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turns/sets a bitmap to be displayed in the individual cell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w, Col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ctureAlignmen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cture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Returns/sets a value that determines the picture alignment of the individual cell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w, Col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wBackColo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LE_COLOR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ts the background color of the specific row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w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wHeigh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ts the height of the specific row (in pixels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w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wLineColo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LE_COLOR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ts the bottom-line of the specific row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w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wMod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um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ts the mode of the specific row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w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w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ger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turns/sets the total number of non-fixed rows in the gri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wSpa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ger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turns/sets the number of rows the individual cell spa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w, Col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wStyl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um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ts the style of the specific row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w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x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ing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turns/sets the text content of the individual cell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w, Col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xtAlignmen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um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turns/sets the alignment  of data in the individual cel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w, Col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xtBoxPositi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lang w:val="en-CA"/>
              </w:rPr>
            </w:pPr>
            <w:r>
              <w:rPr>
                <w:sz w:val="24"/>
              </w:rPr>
              <w:t>Byte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turns/sets the vertical position (in pixels) of the built-in text-box  in the individual cell.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w, Col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The unique methods of the SCGrid Control</w:t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4678"/>
        <w:gridCol w:w="1394"/>
      </w:tblGrid>
      <w:tr>
        <w:trPr/>
        <w:tc>
          <w:tcPr>
            <w:tcW w:w="2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thod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 Type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scription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ameter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erEd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olean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er the current cell for editing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Visibl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olean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turns a value indicating whether or not a specific cell is visibl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w, Col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The unique events of the SCGrid Control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678"/>
        <w:gridCol w:w="2693"/>
      </w:tblGrid>
      <w:tr>
        <w:trPr/>
        <w:tc>
          <w:tcPr>
            <w:tcW w:w="2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vent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scription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ameter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fterEdit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fter editing the current cell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w, Col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foreEdit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fore a new edit cell becomes the currently active cell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w, Col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llChange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he current cell has changed. </w:t>
            </w:r>
            <w:r>
              <w:rPr>
                <w:i/>
                <w:sz w:val="24"/>
              </w:rPr>
              <w:t>Cancel</w:t>
            </w:r>
            <w:r>
              <w:rPr>
                <w:sz w:val="24"/>
              </w:rPr>
              <w:t xml:space="preserve"> determines if the current cell loses focus. Setting </w:t>
            </w:r>
            <w:r>
              <w:rPr>
                <w:i/>
                <w:sz w:val="24"/>
              </w:rPr>
              <w:t>Cancel</w:t>
            </w:r>
            <w:r>
              <w:rPr>
                <w:sz w:val="24"/>
              </w:rPr>
              <w:t xml:space="preserve"> to True specifies that the cell retains the focu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w, Col, Cancel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llClick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cell is clicke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w, Col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llDblClick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cell is double-clicke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w, Col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llOver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curs when the user moves the mouse over a cell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w, Col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ValueH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curs when the user drag the button of the horizontal scroll-ba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u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ValueV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curs when the user drag the button of the vertical scroll-ba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u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cham@yahoo.com" TargetMode="External"/><Relationship Id="rId3" Type="http://schemas.openxmlformats.org/officeDocument/2006/relationships/hyperlink" Target="mailto:vincent_sc@yahoo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19:18:00Z</dcterms:created>
  <dc:creator>VSC</dc:creator>
  <dc:description/>
  <dc:language>en-US</dc:language>
  <cp:lastModifiedBy>VSC</cp:lastModifiedBy>
  <dcterms:modified xsi:type="dcterms:W3CDTF">1999-12-07T15:45:00Z</dcterms:modified>
  <cp:revision>15</cp:revision>
  <dc:subject/>
  <dc:title>SCGrid Version 1</dc:title>
</cp:coreProperties>
</file>