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 Release Date: 06/10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 Top Software grants you the right to include NFLGM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ny or all packages you create, provided you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ust be labeled as a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serve the right to withdraw this offer with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notice posted in US Mail or on our web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above conflict with your needs, please contact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appropriat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 T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2A Tip To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posa, CA 95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09-742-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bob@tipto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