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1644447349"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1576402039"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1006097240"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1978823895"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481585900"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1716845320"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107994978"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741835188"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31/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