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94015373"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13845120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08686018"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3079303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063084264"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18801788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330078615"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710686306"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