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Beginning Visual Basic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/>
        <w:object w:dxaOrig="28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5pt;height:155.25pt" filled="f" o:ole="">
            <v:imagedata r:id="rId3" o:title=""/>
          </v:shape>
          <o:OLEObject Type="Embed" ProgID="" ShapeID="ole_rId2" DrawAspect="Content" ObjectID="_163984759" r:id="rId2"/>
        </w:object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-mail:  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ttp://www.kidwaresoftware.com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was developed for the course, “Beginning Visual Basic,” produced by KIDware, Bellevue, Washington.  It is not intended to be a complete reference to Visual Basic.  Consult the Microsoft documentation that comes with your particular version of Visual Basic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56"/>
          <w:szCs w:val="56"/>
        </w:rPr>
        <w:t>Beginning Visual Basic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.</w:t>
        <w:tab/>
        <w:t>Introducing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Story About Bill and Paul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t’s Get Started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arting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ing a Visual Basic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ning a Visual Basic Project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a Visual Basic Project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Visual Basic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-2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2.</w:t>
        <w:tab/>
        <w:t>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a Visual Basic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the Visual Basic Program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in Window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Window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oolbox Window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ving Around in Visual Basic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de Window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3.</w:t>
        <w:tab/>
        <w:t>Your First Visual Basic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eastAsia="Arial" w:cs="Arial" w:ascii="Arial" w:hAnsi="Arial"/>
        </w:rPr>
        <w:t>Steps in Building a Visual Basic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ing Controls on the Form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Control Properties (Design Mode)</w:t>
        <w:tab/>
        <w:t>3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ming Controls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ting Properties in Run Mode</w:t>
        <w:tab/>
        <w:t>3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ow Control Names are Used in Event Procedure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Event Procedure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3-2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4.</w:t>
        <w:tab/>
        <w:t>Project Design, Forms, Command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ing a Visual Basic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Control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 Control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rst Lesson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 Procedure Structur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ment Statement</w:t>
        <w:tab/>
        <w:t>4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y Types</w:t>
        <w:tab/>
        <w:t>4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ments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Form Fu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4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a Visual Basic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-Time Errors</w:t>
        <w:tab/>
        <w:t>5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 Errors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Control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 Control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econd Lesson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s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Nam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Typ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laring Variables</w:t>
        <w:tab/>
        <w:t>5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rithmetic Operator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l and Str Function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ring Concatenation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vings Account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5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5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5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5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6.</w:t>
        <w:tab/>
        <w:t>Scroll Bars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 Bar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6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6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Third Lesson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Expressions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parison Operators</w:t>
        <w:tab/>
        <w:t>6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Operators</w:t>
        <w:tab/>
        <w:t>6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The If Statement</w:t>
        <w:tab/>
        <w:t>6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andom Number (Rnd) Function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Guess the Number Game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6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7.</w:t>
        <w:tab/>
        <w:t>Icons, Frames, Check Boxes, Option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cons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signing Your Own Icon with IconEdit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ing Icons to Forms</w:t>
        <w:tab/>
        <w:t>7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 Control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ing Controls in a Frame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 Control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 Control</w:t>
        <w:tab/>
        <w:t>7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ourth Lesson</w:t>
        <w:tab/>
        <w:t>7-17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Select Case</w:t>
        <w:tab/>
        <w:t>7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ndwich Maker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7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7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7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7-39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8.</w:t>
        <w:tab/>
        <w:t>Picture Boxes, Mouse Events, Colo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 Control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Property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raphics Methods</w:t>
        <w:tab/>
        <w:t>8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Set Method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ine Method</w:t>
        <w:tab/>
        <w:t>8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ircle Method</w:t>
        <w:tab/>
        <w:t>8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ls Method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fth Lesson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 Events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Down Event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Up Event</w:t>
        <w:tab/>
        <w:t>8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Move Event</w:t>
        <w:tab/>
        <w:t>8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or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mbolic Constant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QBColor Function</w:t>
        <w:tab/>
        <w:t>8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GB Function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lackboard Fu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8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8-3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9.</w:t>
        <w:tab/>
        <w:t>Lines, Shapes, Images, Array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Control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Control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Control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and Stretch Properties</w:t>
        <w:tab/>
        <w:t>9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Layers</w:t>
        <w:tab/>
        <w:t>9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ixth Lesson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Arrays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/Next Loops</w:t>
        <w:tab/>
        <w:t>9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cedure Level Variables</w:t>
        <w:tab/>
        <w:t>9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huffle Routine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Card Wars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9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9-38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0.</w:t>
        <w:tab/>
        <w:t>Timers, Animation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Control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nal Lesson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imation - The Move Method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ntrol Disappearance</w:t>
        <w:tab/>
        <w:t>A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order Crossing</w:t>
        <w:tab/>
        <w:t>A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lision Detection</w:t>
        <w:tab/>
        <w:t>A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board Events</w:t>
        <w:tab/>
        <w:t>A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Down Event</w:t>
        <w:tab/>
        <w:t>A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Press Event</w:t>
        <w:tab/>
        <w:t>A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alloons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A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A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A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A-4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nus Project - Pong!</w:t>
        <w:tab/>
        <w:t>A-5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. Other Projects To Try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1 - Computer Stopwatch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2 - Loan Calculator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3 - Checkbook Balancer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4 - Tic-Tac-Toe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34</w:t>
      </w:r>
      <w:r>
        <w:br w:type="page"/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double" w:sz="6" w:space="15" w:color="000000"/>
          <w:left w:val="double" w:sz="6" w:space="15" w:color="000000"/>
          <w:bottom w:val="double" w:sz="6" w:space="15" w:color="000000"/>
          <w:right w:val="double" w:sz="6" w:space="15" w:color="000000"/>
        </w:pBdr>
        <w:spacing w:lineRule="auto" w:line="360"/>
        <w:ind w:left="1440" w:right="151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page intentionally not left blan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24765</wp:posOffset>
              </wp:positionH>
              <wp:positionV relativeFrom="paragraph">
                <wp:posOffset>17780</wp:posOffset>
              </wp:positionV>
              <wp:extent cx="5614035" cy="1270"/>
              <wp:effectExtent l="12700" t="13335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20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4pt" to="440.05pt,1.45pt" stroked="t" o:allowincell="f" style="position:absolute;flip:y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035" cy="4445"/>
              <wp:effectExtent l="13335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05pt,1.3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035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05pt,22.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88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95pt;margin-top:-40.5pt;width:42pt;height:27.7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v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b/>
        <w:bCs/>
        <w:sz w:val="28"/>
        <w:szCs w:val="28"/>
      </w:rPr>
      <w:t>Beginning Visual Bas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eastAsia="Arial" w:cs="Arial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03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05pt,21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960" cy="372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iv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5.05pt;margin-top:-40.5pt;width:56.25pt;height:29.2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iv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9-02-01T09:47:00Z</cp:lastPrinted>
  <dcterms:modified xsi:type="dcterms:W3CDTF">1999-06-16T17:33:00Z</dcterms:modified>
  <cp:revision>121</cp:revision>
  <dc:subject/>
  <dc:title/>
</cp:coreProperties>
</file>